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8"/>
        </w:rPr>
        <w:t>Waterborne Illnesses on the Rise in Public Pools</w:t>
      </w:r>
      <w:r>
        <w:rPr/>
        <w:t xml:space="preserve">  </w:t>
      </w:r>
    </w:p>
    <w:p>
      <w:pPr>
        <w:pStyle w:val="Normal"/>
        <w:rPr/>
      </w:pPr>
      <w:r>
        <w:rPr>
          <w:b/>
        </w:rPr>
        <w:t>Silver-based Water Purification Systems Offer a Reliable Alternative to Chlorine</w:t>
      </w:r>
      <w:r>
        <w:rPr/>
        <w:br/>
      </w:r>
      <w:r>
        <w:rPr>
          <w:rStyle w:val="Emphasis"/>
          <w:b/>
        </w:rPr>
        <w:t>June 16, 200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t>(Washington, D.C. - June 16, 2000) U.S. Government health officials are launching a campaign to warn against the rise in illnesses caused by contaminated public pools, according to a report released recently by the U.S. Centers for Disease Control and Prevention (CDC). "People need to remember that swimming is essentially communal bathing and the water is not clean and you can transmit diseases if the water is contaminated," said Rachel Barwick, an epidemiologist in the division of parasitic diseases at the CDC.</w:t>
        <w:br/>
        <w:br/>
        <w:t>In 1997 and 1998, the most recent years for which figures are available, 2,128 people were sickened by the water at public pools. In 1998 alone there were 25 outbreaks, the highest number since 1992. The outbreaks generally led to stomach problems and diarrhea, according to the CDC.</w:t>
        <w:br/>
        <w:br/>
        <w:t>Chlorine, a chemical used to treat water in swimming pools, is increasingly coming under fire for the carcinogenic byproducts it leaves in water. Silver offers a healthy alternative. The metal has long been known for its biocidal properties, according to the Washington, D.C.-based Silver Institute. In fact, the Ancient Phoenicians, who stored wine in silver urns to preserve it, provide one of the earliest recorded examples of the metal's use for water purification.</w:t>
        <w:br/>
        <w:br/>
        <w:t>The quest for healthful, odor-free swimming pools began in the 1930s. The discovery that silver and copper ions generated by a mild electric current would adequately sanitize private swimming pools led to serious interest in silver sanitation. New research into silver compounds is providing physicians with powerful, clinically effective treatments against which bacteria cannot develop resistance.</w:t>
        <w:br/>
        <w:br/>
        <w:t>Hundreds of thousands of satisfied swimming pool users worldwide enjoy safe, healthful silver-based swimming pool systems. Owners of silver-based sanitation systems are enthusiastic because there is 1) no caustic odor, 2) no corrosion of nearby metals, 3) no staining of the skin and bleaching of clothing, 4) less cost than chlorine chemicals, 5) no evaporation of silver from the pool to leave the pool waters unprotected (during winter, for example), 6) control of algae growth, and 7) no formation of unwanted compounds. (Chlorine reacts with organic matter such as decaying leaves in outdoor pools to form chlorine compounds such as trihalomethanes, including chloroform, a cancer-risk compound.)</w:t>
        <w:br/>
        <w:br/>
        <w:t>Silver-based sanitation systems offer a healthful alternative to caustic and odoriferous chlorine, which is especially welcome to indoor pool owners. Being chlorine free, silver systems are of special value not only to those who are allergic to chlorine and to athletes who require long hours of swimming and diving practice, but to the physically impaired who require extended therapeutic immersion in pools.</w:t>
        <w:br/>
        <w:br/>
        <w:t>The Silver Institute is a nonprofit international association. Established in 1971, the Institute serves as the industry's voice in increasing public understanding of the value and many uses of silver.</w:t>
      </w:r>
    </w:p>
    <w:p>
      <w:pPr>
        <w:pStyle w:val="Normal"/>
        <w:rPr/>
      </w:pPr>
      <w:r>
        <w:rPr/>
      </w:r>
    </w:p>
    <w:sectPr>
      <w:headerReference w:type="default" r:id="rId2"/>
      <w:type w:val="nextPage"/>
      <w:pgSz w:w="12240" w:h="15840"/>
      <w:pgMar w:left="1152" w:right="1152"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2:42:00Z</dcterms:created>
  <dc:creator>Terry Chamberlin</dc:creator>
  <dc:description/>
  <dc:language>en-US</dc:language>
  <cp:lastModifiedBy>Terry Chamberlin</cp:lastModifiedBy>
  <dcterms:modified xsi:type="dcterms:W3CDTF">2001-01-19T06:32:00Z</dcterms:modified>
  <cp:revision>3</cp:revision>
  <dc:subject/>
  <dc:title>Waterborne Illnesses on the Rise in Public Pools  </dc:title>
</cp:coreProperties>
</file>