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ilver Ion Therapy for HIV/AIDS and Septicemia</w:t>
      </w:r>
    </w:p>
    <w:p>
      <w:pPr>
        <w:pStyle w:val="Normal"/>
        <w:rPr/>
      </w:pPr>
      <w:r>
        <w:rPr/>
      </w:r>
    </w:p>
    <w:p>
      <w:pPr>
        <w:pStyle w:val="Normal"/>
        <w:jc w:val="center"/>
        <w:rPr/>
      </w:pPr>
      <w:r>
        <w:rPr/>
        <w:t>by Dr. Charles D. Beal, M.D.</w:t>
      </w:r>
    </w:p>
    <w:p>
      <w:pPr>
        <w:pStyle w:val="Normal"/>
        <w:rPr/>
      </w:pPr>
      <w:r>
        <w:rPr/>
      </w:r>
    </w:p>
    <w:p>
      <w:pPr>
        <w:pStyle w:val="Normal"/>
        <w:rPr/>
      </w:pPr>
      <w:r>
        <w:rPr/>
        <w:t>Silver in various forms has long been known to be microbiocidal. In recent years it has been used to sterilize waste water, often in combination with chlorine as a means to reduce the dosage of chlorine needed. Silver iodide and other silver salts have been used Medically as antiseptics for decades. In l978, Dr. Robert O. Becker, an orthopedic surgeon, treated a series of infected, open long bone fractures, resistant to all available antibiotics. He used silver ions produced by a low intensity direct current (LIDC) applied to silver coated nylon meshes placed on the open wounds.</w:t>
      </w:r>
    </w:p>
    <w:p>
      <w:pPr>
        <w:pStyle w:val="Normal"/>
        <w:rPr/>
      </w:pPr>
      <w:r>
        <w:rPr/>
      </w:r>
    </w:p>
    <w:p>
      <w:pPr>
        <w:pStyle w:val="Normal"/>
        <w:rPr/>
      </w:pPr>
      <w:r>
        <w:rPr/>
        <w:t>The report showed excellent results, but did not generate much interest in the medical community, which continued to rely on new antibiotics as they became available, but still with not infrequent failures. In 1989, while attending the international AIDS Conference in San Francisco, Philip Burris, Ph.D., wondered if silver ions could be used to kill the HIV virus in humans. He was able to have done in vitro studies showing that the LIDC technology could prevent the transmission of the HIV virus from infected to non-infected lymphocytes without damaging the lymphocytes. Other studies showed many bacteria to be quite sensitive to silver ions, with human cells being much less sensitive. Waste water studies of viruses occurring in sewage found the hepatitis A virus to be the most resistant to silver ions, the polio virus less resistant, and the rotovirus the most sensitive. The hepatitis virus, of course, is known to be quite resistant to antiseptics, heat and drying. The method appears useful for the eradication of Legionella pneumophilia from cooling systems.</w:t>
      </w:r>
    </w:p>
    <w:p>
      <w:pPr>
        <w:pStyle w:val="Normal"/>
        <w:rPr/>
      </w:pPr>
      <w:r>
        <w:rPr/>
      </w:r>
    </w:p>
    <w:p>
      <w:pPr>
        <w:pStyle w:val="Normal"/>
        <w:rPr/>
      </w:pPr>
      <w:r>
        <w:rPr/>
        <w:t>Rationale for Treatment of HIV With Silver Ions:</w:t>
      </w:r>
    </w:p>
    <w:p>
      <w:pPr>
        <w:pStyle w:val="Normal"/>
        <w:rPr/>
      </w:pPr>
      <w:r>
        <w:rPr/>
      </w:r>
    </w:p>
    <w:p>
      <w:pPr>
        <w:pStyle w:val="Normal"/>
        <w:rPr/>
      </w:pPr>
      <w:r>
        <w:rPr/>
        <w:t>Silver ions are produced in enormous quantities when an electric current is passed through silver metal in saline or other conducting solution, including blood. The amount of current needed is much lower than the current needed to affect the heart muscle. Silver ions are positively charged while viruses and bacteria have a weak negative charge. Thus, there is a mutual attraction between the ions and the organisms, the latter being inactivated by the ions. It seems likely that the silver ions also attach to red blood cells and proteins in the blood, as well as combining with chloride ions. Nevertheless, the enormous quantity of silver ions produced appear adequate to destroy the viral particles. The half-life of the ions in the blood is calculated to be 7.8 seconds, giving them time to react with many virons, particularly if the electrode is placed in a large blood vessel, such as the superior vena cava, which empties directly into the heart with blood from many different veins. The blood entering the heart then is pumped immediately to the lungs where the ions should still be active. It is not known, however, whether silver ions delivered via the blood stream will be found to be useful to treat pulmonary infections. The blood returning to the heart  after oxygenation then is distributed to the remainder of the body. An electrode placed in an artery should be able to deliver the ions directly and rapidly to the target organ. How practical or effective such treatment would be is not known.</w:t>
      </w:r>
    </w:p>
    <w:p>
      <w:pPr>
        <w:pStyle w:val="Normal"/>
        <w:rPr/>
      </w:pPr>
      <w:r>
        <w:rPr/>
      </w:r>
    </w:p>
    <w:p>
      <w:pPr>
        <w:pStyle w:val="Normal"/>
        <w:rPr/>
      </w:pPr>
      <w:r>
        <w:rPr/>
        <w:t>Animal Studies</w:t>
      </w:r>
    </w:p>
    <w:p>
      <w:pPr>
        <w:pStyle w:val="Normal"/>
        <w:rPr/>
      </w:pPr>
      <w:r>
        <w:rPr/>
      </w:r>
    </w:p>
    <w:p>
      <w:pPr>
        <w:pStyle w:val="Normal"/>
        <w:rPr/>
      </w:pPr>
      <w:r>
        <w:rPr/>
        <w:t xml:space="preserve">Both cats and certain primates can be infected with a fatal disease caused by retroviruses similar to HIV. The feline immuno-deficiency virus (FIV) appears to be transmitted to other cats through the saliva, that is, through biting. FIV is not known to be infectious to humans. Dr. Burris was able to obtain one very ill FIV infected cat from a neighbor, but could not convince any veterinarian in the area to treat the cat with silver ions. Eventually he found a research veterinarian practicing in Tijuana, Baja California, Mexico, who anesthetized the cat, placed a silicone rubber catheter containing a silver wire protruding from its end into the superior vena cava via a jugular vein. A cathode was attached to the skin of the chest. The microamp power indicated above was applied for 22 minutes by means of a small power supply, followed by the nanoamp power for 90 minutes. It was assumed that the cat would soon die of its disease. Thus the primary purpose of this treatment was to determine silver levels in the blood. It was found that the natural level was increased only briefly by about 10%. All animals maintain trace amounts of silver in the body.  Of great interest, however, is that by the second post-treatment day the cat began eating well, and within four weeks the many sores on its back and ears had healed. The cat was treated in March, l996, and at the present appears perfectly healthy. It is not known whether some infectious agents remain in the cat's body.  </w:t>
      </w:r>
    </w:p>
    <w:p>
      <w:pPr>
        <w:pStyle w:val="Normal"/>
        <w:rPr/>
      </w:pPr>
      <w:r>
        <w:rPr/>
      </w:r>
    </w:p>
    <w:p>
      <w:pPr>
        <w:pStyle w:val="Normal"/>
        <w:rPr/>
      </w:pPr>
      <w:r>
        <w:rPr/>
        <w:t>Since that apparently successful effort, attempts have been made to obtain the FIV infected cats for treatment, but so far without success. We have been informed, however, that in recent years neither the FDA nor the National Institutes of Health (NIH) have been requiring animal studies prior to evaluating anti-HIV drugs in humans.</w:t>
      </w:r>
    </w:p>
    <w:p>
      <w:pPr>
        <w:pStyle w:val="Normal"/>
        <w:rPr/>
      </w:pPr>
      <w:r>
        <w:rPr/>
      </w:r>
    </w:p>
    <w:p>
      <w:pPr>
        <w:pStyle w:val="Normal"/>
        <w:rPr/>
      </w:pPr>
      <w:r>
        <w:rPr/>
      </w:r>
    </w:p>
    <w:p>
      <w:pPr>
        <w:pStyle w:val="Normal"/>
        <w:rPr/>
      </w:pPr>
      <w:r>
        <w:rPr/>
        <w:t>Human Studies</w:t>
      </w:r>
    </w:p>
    <w:p>
      <w:pPr>
        <w:pStyle w:val="Normal"/>
        <w:rPr/>
      </w:pPr>
      <w:r>
        <w:rPr/>
      </w:r>
    </w:p>
    <w:p>
      <w:pPr>
        <w:pStyle w:val="Normal"/>
        <w:rPr/>
      </w:pPr>
      <w:r>
        <w:rPr/>
        <w:t>Cesar Garcia Ramirez, MD, practicing in Tijuana, became aware of the FIV treatment, and felt that it would be a compassionate act to at least try the therapy on some of his dying AIDS patients. He obtained permission from the Baja California Division of Public Health, as well as agreement for the treatment protocol from a group of physicians serving as the Institutional Review Board (Human Studies Committee). Volunteer patients were fully informed and signed consent forms. Initially, three very ill patients were chosen. Silver electrodes in silicon rubber catheters were placed in arm veins and passed up as far as the vena cava, or near to it. Each patient was treated for 12 minutes at 2.5 microamps, then for 72 hours at 125 microamps except that one patient was treated for only 48 hours. All three patients felt better by the second day, and considerably better by Day 5. Viral loads dropped precipitously, almost to zero in one patient and much lower than the initial count in the other two. The next three months were spent in equipment improvement, seeking to be able to reduce viral loads rapidly to zero in all patients, and to be able to maintain the zero level for weeks or months if need be until the badly damaged immune system has had time to recover and be able to itself combat the infection.  The virus is present not only in the blood stream, but also in lymph nodes and other organs of the body.</w:t>
      </w:r>
    </w:p>
    <w:p>
      <w:pPr>
        <w:pStyle w:val="Normal"/>
        <w:rPr/>
      </w:pPr>
      <w:r>
        <w:rPr/>
      </w:r>
    </w:p>
    <w:p>
      <w:pPr>
        <w:pStyle w:val="Normal"/>
        <w:rPr/>
      </w:pPr>
      <w:r>
        <w:rPr/>
        <w:t>Currently in the Tijuana study, catheters are implanted in the subclavian vein (behind the clavicle) and extend to the right auricle of heart, with the electrode protruding from the end of the catheter. Since the electrodes in their present form oxidize and stop producing ions in about 5 days, the present system allows the silver electrode to be removed and replaced while the catheter remains in place. Using this method, viral levels have been maintained at zero or nearly so for six weeks in one patient. Her CD4 count is now beginning to rise, as is the total lymphocyte count. Most importantly, she feels much better than prior to treatment.  She also was infected with herpes, hepatitis C, toxoplasmosis of the brain, and cytomegalovirus (CMV) affecting one eye. It thus is very surprising that the patient has improved so much.</w:t>
      </w:r>
    </w:p>
    <w:p>
      <w:pPr>
        <w:pStyle w:val="Normal"/>
        <w:rPr/>
      </w:pPr>
      <w:r>
        <w:rPr/>
      </w:r>
    </w:p>
    <w:p>
      <w:pPr>
        <w:pStyle w:val="Normal"/>
        <w:rPr/>
      </w:pPr>
      <w:r>
        <w:rPr/>
        <w:t>Whether any of these secondary opportunistic infections have in reality been successfully treated can be determined only after prolonged follow-up.  Many more patients will need to be treated and followed for these often-fatal complications.</w:t>
      </w:r>
    </w:p>
    <w:p>
      <w:pPr>
        <w:pStyle w:val="Normal"/>
        <w:rPr/>
      </w:pPr>
      <w:r>
        <w:rPr/>
      </w:r>
    </w:p>
    <w:p>
      <w:pPr>
        <w:pStyle w:val="Normal"/>
        <w:rPr/>
      </w:pPr>
      <w:r>
        <w:rPr/>
        <w:t>In addition to the work described above, 18 AIDS patients, all seriously ill, are now under treatment. The therapy is being done on a compassionate basis, responding to very strong pressure from the local AIDS community, their families and friends.  Unfortunately, in none of these 18 is adequate laboratory work being performed, simply because the cost of the rather extensive studies required to document the value of silver ion therapy is too great. Virtually all of these patients are destitute. It is very gratifying, nevertheless, that all of them now are feeling much better, and some quite well. It is little wonder that there is such pressure for treatment.</w:t>
      </w:r>
    </w:p>
    <w:p>
      <w:pPr>
        <w:pStyle w:val="Normal"/>
        <w:rPr/>
      </w:pPr>
      <w:r>
        <w:rPr/>
      </w:r>
    </w:p>
    <w:p>
      <w:pPr>
        <w:pStyle w:val="Normal"/>
        <w:rPr/>
      </w:pPr>
      <w:r>
        <w:rPr/>
        <w:t>Side Effects of Silver Ion Therapy</w:t>
      </w:r>
    </w:p>
    <w:p>
      <w:pPr>
        <w:pStyle w:val="Normal"/>
        <w:rPr/>
      </w:pPr>
      <w:r>
        <w:rPr/>
      </w:r>
    </w:p>
    <w:p>
      <w:pPr>
        <w:pStyle w:val="Normal"/>
        <w:rPr/>
      </w:pPr>
      <w:r>
        <w:rPr/>
        <w:t>Until now no side effects attributable to this therapy have been observed. It should be remembered that the present most effective oral therapy available - protease inhibitors used in combination with other drugs - is quite toxic, producing many side effects, enough so that some patients are unable to tolerate the therapy. One patient that was treated with silver ions for only 48 hours had a serious flare-up of his herpes infection soon after the treatment was stopped. On the other hand, the woman described above who was treated for 6 weeks, experienced a disappearance of her herpes lesion. At present it is impossible to say whether the silver ion therapy was the cause of the effect in either case.</w:t>
      </w:r>
    </w:p>
    <w:p>
      <w:pPr>
        <w:pStyle w:val="Normal"/>
        <w:rPr/>
      </w:pPr>
      <w:r>
        <w:rPr/>
      </w:r>
    </w:p>
    <w:p>
      <w:pPr>
        <w:pStyle w:val="Normal"/>
        <w:rPr/>
      </w:pPr>
      <w:r>
        <w:rPr/>
        <w:t>Silver Metal Toxicity</w:t>
      </w:r>
    </w:p>
    <w:p>
      <w:pPr>
        <w:pStyle w:val="Normal"/>
        <w:rPr/>
      </w:pPr>
      <w:r>
        <w:rPr/>
      </w:r>
    </w:p>
    <w:p>
      <w:pPr>
        <w:pStyle w:val="Normal"/>
        <w:rPr/>
      </w:pPr>
      <w:r>
        <w:rPr/>
        <w:t>Silver appears to be a relatively non-toxic trace metal for mammals. It is largely metabolized and excreted by the liver into the bile and eliminated from the body. In the past the excessive and long term use of silver compound nose and eye drops in some people were found to produce a grayish discoloration of the skin, termed "Argyria."  Even the large amount of silver required to produce this staining appeared to cause no other problems. Some silver compounds, such as silver nitrate, are highly caustic. It has been observed that ingestion of 10 grams of this substance is fatal to human adults, but the amount of colloidal silver entering the body using the above protocol is measured in micrograms. It is not certain that some months of treatment will not produce evidence of toxicity, but it is considered a very good sign that none has been observed so far.</w:t>
      </w:r>
    </w:p>
    <w:p>
      <w:pPr>
        <w:pStyle w:val="Normal"/>
        <w:rPr/>
      </w:pPr>
      <w:r>
        <w:rPr/>
      </w:r>
    </w:p>
    <w:p>
      <w:pPr>
        <w:pStyle w:val="Normal"/>
        <w:rPr/>
      </w:pPr>
      <w:r>
        <w:rPr/>
        <w:t>Anticipated Further Studies</w:t>
      </w:r>
    </w:p>
    <w:p>
      <w:pPr>
        <w:pStyle w:val="Normal"/>
        <w:rPr/>
      </w:pPr>
      <w:r>
        <w:rPr/>
      </w:r>
    </w:p>
    <w:p>
      <w:pPr>
        <w:pStyle w:val="Normal"/>
        <w:rPr/>
      </w:pPr>
      <w:r>
        <w:rPr/>
        <w:t>As of the present only 4 patients have been treated and followed with adequate laboratory studies. The ideal design of the equipment and its use in the body continues to need exploration. How long initial therapy needs to be continued remains to be determined, and whether periodic pretreatment will be required can only be determined by long term follow-up of the patients.  Whether silver ion therapy will work best in combination with other modes of treatment must be explored. It is believed that for the initial Phase 1 studies conducted in Tijuana a total of 50 patients need to be treated and carefully followed, collecting enough laboratory and clinical data to present to the US FDA, as well as regulatory bodies of other countries, in order to gain permission to continue the trials in the USA and elsewhere. Laboratory research needs to accompany the clinical work. It seems likely that there will be many other applications for silver ion therapy, such as the treatment of septicemias (bacteremias) and other infections. Septicemia is a very common cause of death in seriously ill and in some healthy patients who contract antibiotic resistant ("killer") streptococci, as well as other highly pathogenic bloodborne organisms. Septicemia being bloodborne, should be immediately and forcefully reacted upon by the silver ions. For antibiotic resistant septicemias there presently are no satisfactory therapeutic options, though many millions of dollars have been spent in the search.</w:t>
      </w:r>
    </w:p>
    <w:p>
      <w:pPr>
        <w:pStyle w:val="Normal"/>
        <w:rPr/>
      </w:pPr>
      <w:r>
        <w:rPr/>
      </w:r>
    </w:p>
    <w:p>
      <w:pPr>
        <w:pStyle w:val="Normal"/>
        <w:rPr/>
      </w:pPr>
      <w:r>
        <w:rPr/>
        <w:t>Some of the many agents responsible for respiratory infections may respond to the therapy. Preliminary laboratory work can help define which infections are more likely to respond. It is known that some leukemias and certain other cancers are related to viral infections. Some patients suffering from chronic fatigue and similar syndromes may have indolent viral infections. All of these possibilities need to be explored as to whether or not they will respond to silver ions. Agents of tropical diseases such as malaria, typhoid, Chagas, and leishmaniasis should undergo preliminary laboratory evaluation prior to human trials. Lassa, Ebola and Hanta Viruses, often rapidly fatal, might respond to quite short term, easily administered therapy. Thus almost certainly the most immediate and urgent use of silver ions will be found in the treatment of HIV/AIDS and septicemia. Still, many other possibilities eventually should be explored.</w:t>
      </w:r>
    </w:p>
    <w:p>
      <w:pPr>
        <w:pStyle w:val="Normal"/>
        <w:rPr/>
      </w:pPr>
      <w:r>
        <w:rPr/>
      </w:r>
    </w:p>
    <w:p>
      <w:pPr>
        <w:pStyle w:val="Normal"/>
        <w:rPr/>
      </w:pPr>
      <w:r>
        <w:rPr/>
        <w:t xml:space="preserve">COPYRIGHT 1999.  LIFE &amp; HEALTH RESEARCH GROUP. </w:t>
      </w:r>
    </w:p>
    <w:p>
      <w:pPr>
        <w:pStyle w:val="Normal"/>
        <w:rPr/>
      </w:pPr>
      <w:r>
        <w:rPr/>
      </w:r>
    </w:p>
    <w:p>
      <w:pPr>
        <w:pStyle w:val="Normal"/>
        <w:rPr/>
      </w:pPr>
      <w:r>
        <w:rPr/>
        <w:t>Note:  Information printed in this newsletter is received from sources deemed reliable, but no guarantee, express or implied, can be made regarding the accuracy of same.  Therefore readers are encouraged to verify for themselves and to their own satisfaction the accuracy of all reports, recommendations, conclusions, comments, and opinions. Additionally, the contents of this newsletter are strictly for information purposes only, and should not in any way be construed as providing or attempting to provide medical advice. You should always consult with a competent and fully- informed medical professional before making any personal or family health-care decisions.</w:t>
      </w:r>
    </w:p>
    <w:p>
      <w:pPr>
        <w:pStyle w:val="Normal"/>
        <w:rPr/>
      </w:pPr>
      <w:r>
        <w:rPr/>
      </w:r>
    </w:p>
    <w:p>
      <w:pPr>
        <w:pStyle w:val="Normal"/>
        <w:rPr/>
      </w:pPr>
      <w:r>
        <w:rPr/>
        <w:t>CONTACT INFORMATION:</w:t>
      </w:r>
    </w:p>
    <w:p>
      <w:pPr>
        <w:pStyle w:val="Normal"/>
        <w:rPr/>
      </w:pPr>
      <w:r>
        <w:rPr/>
      </w:r>
    </w:p>
    <w:p>
      <w:pPr>
        <w:pStyle w:val="Normal"/>
        <w:rPr/>
      </w:pPr>
      <w:r>
        <w:rPr/>
        <w:t>Silver Bullet Enterprises</w:t>
      </w:r>
    </w:p>
    <w:p>
      <w:pPr>
        <w:pStyle w:val="Normal"/>
        <w:rPr/>
      </w:pPr>
      <w:r>
        <w:rPr/>
        <w:t>25277 W. Main St., Dept. INT</w:t>
      </w:r>
    </w:p>
    <w:p>
      <w:pPr>
        <w:pStyle w:val="Normal"/>
        <w:rPr/>
      </w:pPr>
      <w:r>
        <w:rPr/>
        <w:t>Lenwood, CA  92311</w:t>
      </w:r>
    </w:p>
    <w:p>
      <w:pPr>
        <w:pStyle w:val="Normal"/>
        <w:rPr/>
      </w:pPr>
      <w:r>
        <w:rPr/>
        <w:t>Voice: (760) 253-2988</w:t>
      </w:r>
    </w:p>
    <w:p>
      <w:pPr>
        <w:pStyle w:val="Normal"/>
        <w:rPr/>
      </w:pPr>
      <w:r>
        <w:rPr/>
        <w:t>Fax:  (760) 253-1158</w:t>
      </w:r>
    </w:p>
    <w:p>
      <w:pPr>
        <w:pStyle w:val="Normal"/>
        <w:rPr/>
      </w:pPr>
      <w:r>
        <w:rPr/>
        <w:t xml:space="preserve">Email: </w:t>
      </w:r>
      <w:hyperlink r:id="rId2">
        <w:r>
          <w:rPr>
            <w:rStyle w:val="InternetLink"/>
          </w:rPr>
          <w:t>barwick@telis.org</w:t>
        </w:r>
      </w:hyperlink>
      <w:r>
        <w:rPr/>
        <w:t xml:space="preserve"> </w:t>
      </w:r>
    </w:p>
    <w:sectPr>
      <w:headerReference w:type="default" r:id="rId3"/>
      <w:footerReference w:type="default" r:id="rId4"/>
      <w:type w:val="nextPage"/>
      <w:pgSz w:w="12240" w:h="15840"/>
      <w:pgMar w:left="864" w:right="864" w:gutter="0" w:header="706" w:top="864" w:footer="706"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ligraph421 BT">
    <w:altName w:val="Lucida Console"/>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eastAsia="en-US"/>
      </w:rPr>
      <w:t xml:space="preserve">Page </w:t>
    </w:r>
    <w:r>
      <w:rPr>
        <w:rStyle w:val="PageNumber"/>
        <w:lang w:eastAsia="en-US"/>
      </w:rPr>
      <w:fldChar w:fldCharType="begin"/>
    </w:r>
    <w:r>
      <w:rPr>
        <w:rStyle w:val="PageNumber"/>
        <w:lang w:eastAsia="en-US"/>
      </w:rPr>
      <w:instrText xml:space="preserve"> PAGE </w:instrText>
    </w:r>
    <w:r>
      <w:rPr>
        <w:rStyle w:val="PageNumber"/>
        <w:lang w:eastAsia="en-US"/>
      </w:rPr>
      <w:fldChar w:fldCharType="separate"/>
    </w:r>
    <w:r>
      <w:rPr>
        <w:rStyle w:val="PageNumber"/>
        <w:lang w:eastAsia="en-US"/>
      </w:rPr>
      <w:t>3</w:t>
    </w:r>
    <w:r>
      <w:rPr>
        <w:rStyle w:val="PageNumber"/>
        <w:lang w:eastAsia="en-US"/>
      </w:rPr>
      <w:fldChar w:fldCharType="end"/>
    </w:r>
    <w:r>
      <w:rPr>
        <w:rStyle w:val="PageNumber"/>
        <w:lang w:eastAsia="en-US"/>
      </w:rPr>
      <w:t xml:space="preserve"> of  </w:t>
    </w:r>
    <w:r>
      <w:rPr>
        <w:rStyle w:val="PageNumber"/>
        <w:lang w:eastAsia="en-US"/>
      </w:rPr>
      <w:fldChar w:fldCharType="begin"/>
    </w:r>
    <w:r>
      <w:rPr>
        <w:rStyle w:val="PageNumber"/>
        <w:lang w:eastAsia="en-US"/>
      </w:rPr>
      <w:instrText xml:space="preserve"> NUMPAGES \* ARABIC </w:instrText>
    </w:r>
    <w:r>
      <w:rPr>
        <w:rStyle w:val="PageNumber"/>
        <w:lang w:eastAsia="en-US"/>
      </w:rPr>
      <w:fldChar w:fldCharType="separate"/>
    </w:r>
    <w:r>
      <w:rPr>
        <w:rStyle w:val="PageNumber"/>
        <w:lang w:eastAsia="en-US"/>
      </w:rPr>
      <w:t>3</w:t>
    </w:r>
    <w:r>
      <w:rPr>
        <w:rStyle w:val="PageNumber"/>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18" w:space="1" w:color="000000"/>
        <w:left w:val="double" w:sz="18" w:space="4" w:color="000000"/>
        <w:bottom w:val="double" w:sz="18" w:space="1" w:color="000000"/>
        <w:right w:val="double" w:sz="18" w:space="4" w:color="000000"/>
      </w:pBdr>
      <w:jc w:val="center"/>
      <w:rPr>
        <w:sz w:val="40"/>
      </w:rPr>
    </w:pPr>
    <w:r>
      <w:rPr>
        <w:sz w:val="40"/>
      </w:rPr>
      <w:t>Metabolic Solutions Info Series</w:t>
    </w:r>
  </w:p>
  <w:p>
    <w:pPr>
      <w:pStyle w:val="Header"/>
      <w:pBdr>
        <w:top w:val="double" w:sz="18" w:space="1" w:color="000000"/>
        <w:left w:val="double" w:sz="18" w:space="4" w:color="000000"/>
        <w:bottom w:val="double" w:sz="18" w:space="1" w:color="000000"/>
        <w:right w:val="double" w:sz="18" w:space="4" w:color="000000"/>
      </w:pBdr>
      <w:jc w:val="center"/>
      <w:rPr/>
    </w:pPr>
    <w:r>
      <w:rPr/>
      <w:t>Metabolic Solutions Institute                                                                                                                                             902-584-3810</w:t>
    </w:r>
  </w:p>
  <w:p>
    <w:pPr>
      <w:pStyle w:val="Header"/>
      <w:jc w:val="center"/>
      <w:rPr>
        <w:rFonts w:ascii="Calligraph421 BT;Lucida Console" w:hAnsi="Calligraph421 BT;Lucida Console" w:cs="Calligraph421 BT;Lucida Console"/>
      </w:rPr>
    </w:pPr>
    <w:r>
      <w:rPr>
        <w:rFonts w:cs="Calligraph421 BT;Lucida Console" w:ascii="Calligraph421 BT;Lucida Console" w:hAnsi="Calligraph421 BT;Lucida Console"/>
      </w:rPr>
    </w:r>
  </w:p>
</w:hdr>
</file>

<file path=word/settings.xml><?xml version="1.0" encoding="utf-8"?>
<w:settings xmlns:w="http://schemas.openxmlformats.org/wordprocessingml/2006/main">
  <w:zoom w:percent="10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rwick@telis.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1T19:59:00Z</dcterms:created>
  <dc:creator>Terry Chamberlin</dc:creator>
  <dc:description/>
  <dc:language>en-US</dc:language>
  <cp:lastModifiedBy>Terry Chamberlin</cp:lastModifiedBy>
  <dcterms:modified xsi:type="dcterms:W3CDTF">2001-01-18T08:30:00Z</dcterms:modified>
  <cp:revision>14</cp:revision>
  <dc:subject/>
  <dc:title>Silver Ion Therapy for HIV/AIDS and Septicemia</dc:title>
</cp:coreProperties>
</file>