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owth Reported in Silver-based Systems for Swimming Pool Sanitization</w:t>
      </w:r>
    </w:p>
    <w:p>
      <w:pPr>
        <w:pStyle w:val="Normal"/>
        <w:jc w:val="center"/>
        <w:rPr/>
      </w:pPr>
      <w:r>
        <w:rPr/>
        <w:t>July 31, 1997</w:t>
      </w:r>
    </w:p>
    <w:p>
      <w:pPr>
        <w:pStyle w:val="Normal"/>
        <w:rPr/>
      </w:pPr>
      <w:r>
        <w:rPr/>
      </w:r>
    </w:p>
    <w:p>
      <w:pPr>
        <w:pStyle w:val="Normal"/>
        <w:rPr>
          <w:sz w:val="24"/>
        </w:rPr>
      </w:pPr>
      <w:r>
        <w:rPr>
          <w:sz w:val="24"/>
        </w:rPr>
        <w:t>Silver-based mechanisms for keeping swimming pools sanitized are gaining widespread popularity among pool owners preoccupied with the mounting health hazards of chlorine. Recently, chlorine has been shown to produce by-products linked to cancer in laboratory animals, prompting an immediate US government review.</w:t>
      </w:r>
    </w:p>
    <w:p>
      <w:pPr>
        <w:pStyle w:val="Normal"/>
        <w:rPr>
          <w:sz w:val="24"/>
        </w:rPr>
      </w:pPr>
      <w:r>
        <w:rPr>
          <w:sz w:val="24"/>
        </w:rPr>
      </w:r>
    </w:p>
    <w:p>
      <w:pPr>
        <w:pStyle w:val="Normal"/>
        <w:rPr>
          <w:sz w:val="24"/>
        </w:rPr>
      </w:pPr>
      <w:r>
        <w:rPr>
          <w:sz w:val="24"/>
        </w:rPr>
        <w:t>The purification method named the number one alternative to chlorine, based on research conducted by Swimming Pool and Spa Age magazine, is a silver catalyst system that has the capacity to instantly destroy bacteria and viruses. Manufactured by Fountainhead Technologies, based in Providence, R.I., the Nature2 system deposits silver microcrystals on the inside of a flow-through cartridge, which feeds oxygen into the water flow. The oxidized silver then destroys bacteria, viruses and organic matter. Tests performed by the U.S. Environmental Protection Agency (EPA) at the University of Arizona, for example, found that the cartridge reduced the presence of E. coli in water by 99.96 percent within five seconds.</w:t>
      </w:r>
    </w:p>
    <w:p>
      <w:pPr>
        <w:pStyle w:val="Normal"/>
        <w:rPr>
          <w:sz w:val="24"/>
        </w:rPr>
      </w:pPr>
      <w:r>
        <w:rPr>
          <w:sz w:val="24"/>
        </w:rPr>
      </w:r>
    </w:p>
    <w:p>
      <w:pPr>
        <w:pStyle w:val="Normal"/>
        <w:rPr>
          <w:sz w:val="24"/>
        </w:rPr>
      </w:pPr>
      <w:r>
        <w:rPr>
          <w:sz w:val="24"/>
        </w:rPr>
        <w:t>"We're seeing double-digit growth at Fountainhead," said James Palmer, vice president of sales. "We expect to have our system in more than 100,000 pools by the end of the year," up from 10,000 units just four years ago, he said. "There is great interest in alternatives to chlorine, especially among pool builders and retail stores."</w:t>
      </w:r>
    </w:p>
    <w:p>
      <w:pPr>
        <w:pStyle w:val="Normal"/>
        <w:rPr>
          <w:sz w:val="24"/>
        </w:rPr>
      </w:pPr>
      <w:r>
        <w:rPr>
          <w:sz w:val="24"/>
        </w:rPr>
      </w:r>
    </w:p>
    <w:p>
      <w:pPr>
        <w:pStyle w:val="Normal"/>
        <w:rPr>
          <w:sz w:val="24"/>
        </w:rPr>
      </w:pPr>
      <w:r>
        <w:rPr>
          <w:sz w:val="24"/>
        </w:rPr>
        <w:t>Apart from Fountainhead's relatively new catalyst system, silver-copper ion systems have sanitized tens of thousands of swimming pools worldwide for several decades. Silver ions have the capacity to inactivate organisms including Bacillus typhosus, Legionella pneumophila and E. coli. Copper ions, also generated in this system, are algaecides that eliminate unwanted growth in the pool and supplement silver in controlling pathogens such as the polio virus.</w:t>
      </w:r>
    </w:p>
    <w:p>
      <w:pPr>
        <w:pStyle w:val="Normal"/>
        <w:rPr>
          <w:sz w:val="24"/>
        </w:rPr>
      </w:pPr>
      <w:r>
        <w:rPr>
          <w:sz w:val="24"/>
        </w:rPr>
      </w:r>
    </w:p>
    <w:p>
      <w:pPr>
        <w:pStyle w:val="Normal"/>
        <w:rPr>
          <w:sz w:val="24"/>
        </w:rPr>
      </w:pPr>
      <w:r>
        <w:rPr>
          <w:sz w:val="24"/>
        </w:rPr>
        <w:t>While silver has been used for centuries to purify water, modern ionization technology was developed by the National Aeronautic and Space Administration (NASA) in the early days of the space program as a lightweight method of purifying recycled water on spaceships. The technology works by producing positively charged ions that attack and destroy the negatively charged cells of organisms like bacteria and algae.</w:t>
      </w:r>
    </w:p>
    <w:p>
      <w:pPr>
        <w:pStyle w:val="Normal"/>
        <w:rPr>
          <w:sz w:val="24"/>
        </w:rPr>
      </w:pPr>
      <w:r>
        <w:rPr>
          <w:sz w:val="24"/>
        </w:rPr>
      </w:r>
    </w:p>
    <w:p>
      <w:pPr>
        <w:pStyle w:val="Normal"/>
        <w:rPr>
          <w:sz w:val="24"/>
        </w:rPr>
      </w:pPr>
      <w:r>
        <w:rPr>
          <w:sz w:val="24"/>
        </w:rPr>
        <w:t>At least 20 companies in the United States offer ionization systems. And while all systems use varying amounts of silver, estimates given by several manufacturers range from one ounce per unit to five ounces per unit annually depending upon the size of the pool, the unit and usage. According to the UK-based Institute of Water Ionisation Technologies, a typical residential swimming pool using copper/silver alloy electrodes would consume approximately 1.3 ounces of silver during a summer season.</w:t>
      </w:r>
    </w:p>
    <w:p>
      <w:pPr>
        <w:pStyle w:val="Normal"/>
        <w:rPr>
          <w:sz w:val="24"/>
        </w:rPr>
      </w:pPr>
      <w:r>
        <w:rPr>
          <w:sz w:val="24"/>
        </w:rPr>
      </w:r>
    </w:p>
    <w:p>
      <w:pPr>
        <w:pStyle w:val="Normal"/>
        <w:rPr>
          <w:sz w:val="24"/>
        </w:rPr>
      </w:pPr>
      <w:r>
        <w:rPr>
          <w:sz w:val="24"/>
        </w:rPr>
        <w:t>" I can tell you the market is growing rapidly," said a representative of Superior Aqua Enterprises of Sarasota, FL., a manufacturer of ionizers for pools and spas as well as hot water systems, cooling towers and marine mammal tanks. A representative of Caribbean Clear of Hilton Head, S.C., agrees the market is expanding. "Our sales are growing primarily because people are increasingly wary of chemicals such as chlorine. They're tired of the effects of chlorine on the body and of hearing about the hazards of chemicals."</w:t>
      </w:r>
    </w:p>
    <w:p>
      <w:pPr>
        <w:pStyle w:val="Normal"/>
        <w:rPr>
          <w:sz w:val="24"/>
        </w:rPr>
      </w:pPr>
      <w:r>
        <w:rPr>
          <w:sz w:val="24"/>
        </w:rPr>
      </w:r>
    </w:p>
    <w:p>
      <w:pPr>
        <w:pStyle w:val="Normal"/>
        <w:rPr>
          <w:sz w:val="24"/>
        </w:rPr>
      </w:pPr>
      <w:r>
        <w:rPr>
          <w:sz w:val="24"/>
        </w:rPr>
        <w:t>A third and new silver technology now on the market employs polyvalent silver oxide. Several years ago, x-ray analysis showed silver oxide to contain silver atoms with two different charges: half of the silver ions had a single charge, such as those found in silver-ion systems, and the other half had a triple charge. Because it is difficult to oxidize silver, the energy required to convert the metal into this form is stored in the silver oxide, and when it is dispersed in a pool, bacteria and viruses are destroyed by the stored energy which is discharged on contact.</w:t>
      </w:r>
    </w:p>
    <w:p>
      <w:pPr>
        <w:pStyle w:val="Normal"/>
        <w:rPr>
          <w:sz w:val="24"/>
        </w:rPr>
      </w:pPr>
      <w:r>
        <w:rPr>
          <w:sz w:val="24"/>
        </w:rPr>
      </w:r>
    </w:p>
    <w:p>
      <w:pPr>
        <w:pStyle w:val="Normal"/>
        <w:rPr>
          <w:sz w:val="24"/>
        </w:rPr>
      </w:pPr>
      <w:r>
        <w:rPr>
          <w:sz w:val="24"/>
        </w:rPr>
        <w:t>The N. Jonas &amp; Co. in Bensalem, PA., owners of the patented use of silver oxide as a swimming pool sanitation agent, obtained EPA registration for its use in domestic swimming pools just last year. "We sold 26,000 units in our first year," said Al Pastore, the company's technical director. "Each of our units uses 1.3 ounces of silver, for a total silver usage in 1996 of 35,000 ounces."</w:t>
      </w:r>
    </w:p>
    <w:p>
      <w:pPr>
        <w:pStyle w:val="Normal"/>
        <w:rPr>
          <w:sz w:val="24"/>
        </w:rPr>
      </w:pPr>
      <w:r>
        <w:rPr>
          <w:sz w:val="24"/>
        </w:rPr>
      </w:r>
    </w:p>
    <w:p>
      <w:pPr>
        <w:pStyle w:val="Normal"/>
        <w:rPr>
          <w:sz w:val="24"/>
        </w:rPr>
      </w:pPr>
      <w:r>
        <w:rPr>
          <w:sz w:val="24"/>
        </w:rPr>
        <w:t>While there are no specific market statistics on total numbers of swimming pools that use silver-based sanitizers, experts throughout the industry agree these technologies are making significant inroads into the long-standing chlorine market. According to the most recent research on the swimming pool industry, published in 1993 by the National Spa and Pool Institute (NSPI), 6.6 million individuals in the United States own pools, 3.4 million of which are inground and 3.2 million are aboveground. NSPI estimates that approximately 160,000 inground pools are built annually in the United States, in addition to about 475,000 aboveground pools.</w:t>
      </w:r>
    </w:p>
    <w:p>
      <w:pPr>
        <w:pStyle w:val="Normal"/>
        <w:rPr>
          <w:sz w:val="24"/>
        </w:rPr>
      </w:pPr>
      <w:r>
        <w:rPr>
          <w:sz w:val="24"/>
        </w:rPr>
      </w:r>
    </w:p>
    <w:p>
      <w:pPr>
        <w:pStyle w:val="Normal"/>
        <w:rPr>
          <w:sz w:val="24"/>
        </w:rPr>
      </w:pPr>
      <w:r>
        <w:rPr>
          <w:sz w:val="24"/>
        </w:rPr>
        <w:t>Not surprisingly, California, Florida, Texas and Arizona are the states with the largest number of inground pools, followed by New York, New Jersey, Pennsylvania, Massachusetts, Ohio and Georgia. The top three states for aboveground pool ownership are New York, Pennsylvania and California.</w:t>
      </w:r>
    </w:p>
    <w:p>
      <w:pPr>
        <w:pStyle w:val="Normal"/>
        <w:rPr>
          <w:sz w:val="24"/>
        </w:rPr>
      </w:pPr>
      <w:r>
        <w:rPr>
          <w:sz w:val="24"/>
        </w:rPr>
        <w:t>In Europe, France and Spain have the highest numbers of swimming pools. According to Roseland Hydronics PLC, sales of swimming pool ionizers outside the U.S. are in the range of 100,000 to 120,000 annually. South Africa and South America have seen strong sales growth in this area, with South Africa representing approximately 50 percent of total sales outside of the U.S.</w:t>
      </w:r>
    </w:p>
    <w:p>
      <w:pPr>
        <w:pStyle w:val="Normal"/>
        <w:rPr>
          <w:sz w:val="24"/>
        </w:rPr>
      </w:pPr>
      <w:r>
        <w:rPr>
          <w:sz w:val="24"/>
        </w:rPr>
      </w:r>
    </w:p>
    <w:p>
      <w:pPr>
        <w:pStyle w:val="Normal"/>
        <w:rPr>
          <w:sz w:val="24"/>
        </w:rPr>
      </w:pPr>
      <w:r>
        <w:rPr>
          <w:sz w:val="24"/>
        </w:rPr>
        <w:t>According to NSPI, pool owners in the United States today can be described as "average Americans, living in average American households. They are married, middle-aged, average in income and education and have children, very often the children are young and living at home. Pool owners own their own homes and more often than not, live in a suburban area."</w:t>
      </w:r>
    </w:p>
    <w:p>
      <w:pPr>
        <w:pStyle w:val="Normal"/>
        <w:rPr>
          <w:sz w:val="24"/>
        </w:rPr>
      </w:pPr>
      <w:r>
        <w:rPr>
          <w:sz w:val="24"/>
        </w:rPr>
      </w:r>
    </w:p>
    <w:p>
      <w:pPr>
        <w:pStyle w:val="Normal"/>
        <w:rPr>
          <w:sz w:val="24"/>
        </w:rPr>
      </w:pPr>
      <w:r>
        <w:rPr>
          <w:sz w:val="24"/>
        </w:rPr>
        <w:t>"Silver's use in swimming pool sanitation is growing because of the many advantages these systems offer," said Paul Bateman, The Silver Institute's executive director. "Silver has long been known as a healthful metal and these systems are less expensive than chlorine and other chemicals," he added. "Silver does not evaporate from the water leaving the pool unprotected and does not stain the skin or bleach clothing."</w:t>
      </w:r>
    </w:p>
    <w:p>
      <w:pPr>
        <w:pStyle w:val="Normal"/>
        <w:rPr>
          <w:sz w:val="24"/>
        </w:rPr>
      </w:pPr>
      <w:r>
        <w:rPr>
          <w:sz w:val="24"/>
        </w:rPr>
      </w:r>
    </w:p>
    <w:p>
      <w:pPr>
        <w:pStyle w:val="Normal"/>
        <w:rPr>
          <w:sz w:val="24"/>
        </w:rPr>
      </w:pPr>
      <w:r>
        <w:rPr>
          <w:sz w:val="24"/>
        </w:rPr>
      </w:r>
    </w:p>
    <w:sectPr>
      <w:headerReference w:type="default" r:id="rId2"/>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49:00Z</dcterms:created>
  <dc:creator>Terry Chamberlin</dc:creator>
  <dc:description/>
  <dc:language>en-US</dc:language>
  <cp:lastModifiedBy>Terry Chamberlin</cp:lastModifiedBy>
  <dcterms:modified xsi:type="dcterms:W3CDTF">2001-01-18T08:48:00Z</dcterms:modified>
  <cp:revision>5</cp:revision>
  <dc:subject/>
  <dc:title> Growth Reported in Silver-based Systems for Swimming Pool Sanitization</dc:title>
</cp:coreProperties>
</file>