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18" w:space="1" w:color="000000"/>
          <w:left w:val="double" w:sz="18" w:space="4" w:color="000000"/>
          <w:bottom w:val="double" w:sz="18" w:space="1" w:color="000000"/>
          <w:right w:val="double" w:sz="18" w:space="4" w:color="000000"/>
        </w:pBdr>
        <w:jc w:val="center"/>
        <w:rPr>
          <w:sz w:val="40"/>
        </w:rPr>
      </w:pPr>
      <w:r>
        <w:rPr>
          <w:sz w:val="40"/>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pPr>
      <w:r>
        <w:rPr/>
        <w:t xml:space="preserve">Metabolic Solutions Institute                                                     </w:t>
      </w:r>
      <w:hyperlink r:id="rId2">
        <w:r>
          <w:rPr>
            <w:rStyle w:val="InternetLink"/>
          </w:rPr>
          <w:t>msibio@yahoo.com</w:t>
        </w:r>
      </w:hyperlink>
      <w:r>
        <w:rPr/>
        <w:t xml:space="preserve">                                                       902-584-3810</w:t>
      </w:r>
    </w:p>
    <w:p>
      <w:pPr>
        <w:pStyle w:val="Normal"/>
        <w:jc w:val="center"/>
        <w:rPr>
          <w:sz w:val="28"/>
        </w:rPr>
      </w:pPr>
      <w:r>
        <w:rPr>
          <w:sz w:val="28"/>
        </w:rPr>
      </w:r>
    </w:p>
    <w:p>
      <w:pPr>
        <w:pStyle w:val="Normal"/>
        <w:jc w:val="center"/>
        <w:rPr/>
      </w:pPr>
      <w:r>
        <w:rPr>
          <w:sz w:val="28"/>
        </w:rPr>
        <w:t>Colloidal Silver Brewing Instructions</w:t>
      </w:r>
      <w:r>
        <w:rPr/>
        <w:t>:</w:t>
      </w:r>
    </w:p>
    <w:p>
      <w:pPr>
        <w:pStyle w:val="Normal"/>
        <w:rPr/>
      </w:pPr>
      <w:r>
        <w:rPr/>
      </w:r>
    </w:p>
    <w:p>
      <w:pPr>
        <w:pStyle w:val="Normal"/>
        <w:rPr/>
      </w:pPr>
      <w:r>
        <w:rPr/>
        <w:t>The first question is, how much CS do you want to make at a time? If you are only going to use it topically, or occasionally put a little in a drink – say, to fight off an approaching cold – you would only need to make maybe 8 ounces. If your whole family will be using it, and you’re putting it in the family’s milk, juice, soup, sauce, etc., or spraying it on various items (shower curtains, toilet bowls, houseplants, garden plants, etc.) for its antiseptic affect, you will need to make a quart or a liter at a time.</w:t>
      </w:r>
    </w:p>
    <w:p>
      <w:pPr>
        <w:pStyle w:val="Normal"/>
        <w:rPr/>
      </w:pPr>
      <w:r>
        <w:rPr/>
      </w:r>
    </w:p>
    <w:p>
      <w:pPr>
        <w:pStyle w:val="Normal"/>
        <w:rPr/>
      </w:pPr>
      <w:r>
        <w:rPr/>
        <w:t>When I first started, I used a 12-volt DC adapter, like what powers a cordless phone, or a cassette player. When I saw how amazing CS worked, and I started selling it to my clients, and then to HF stores, I bought a whole box-full of adapters and chain-linked them to get higher voltages (24-36 volts).</w:t>
      </w:r>
    </w:p>
    <w:p>
      <w:pPr>
        <w:pStyle w:val="Normal"/>
        <w:rPr/>
      </w:pPr>
      <w:r>
        <w:rPr/>
      </w:r>
    </w:p>
    <w:p>
      <w:pPr>
        <w:pStyle w:val="Normal"/>
        <w:rPr/>
      </w:pPr>
      <w:r>
        <w:rPr/>
        <w:t>Using a 12-volt (or whatever) DC adapter, here is what you do. Cut off the jack on the end. Pull the wires apart on the end, strip the insulation from ¼” of each end and attach alligator clips to each wire (available at Radio Shack). You now have an excellent CS machine (just like the $100+ gizmo, but without the bells and whistles). You now need two 6" long silver wires. You should type in "silver wires" in your search engine and shop for best prices. The company I get them from is called Sausalito Precious Metals. They are in California, their phone number is 800-262-5367 or 800-942-4224. Good prices. If you're just making it for yourself, and don't drink 1 quart a day, one set of wires should last you a year. But you will probably start giving it to your friends, so if you have to buy 3+ sets of wires (or even 20’) to get the best price, you won't regret it (and still be spending far less than the expensive gizmo!).</w:t>
      </w:r>
    </w:p>
    <w:p>
      <w:pPr>
        <w:pStyle w:val="Normal"/>
        <w:rPr/>
      </w:pPr>
      <w:r>
        <w:rPr/>
      </w:r>
    </w:p>
    <w:p>
      <w:pPr>
        <w:pStyle w:val="TextBody"/>
        <w:rPr/>
      </w:pPr>
      <w:r>
        <w:rPr>
          <w:sz w:val="20"/>
        </w:rPr>
        <w:t>Put 8 oz. of steam distilled water (DW) only (</w:t>
      </w:r>
      <w:r>
        <w:rPr>
          <w:b/>
          <w:i/>
          <w:sz w:val="20"/>
        </w:rPr>
        <w:t>not</w:t>
      </w:r>
      <w:r>
        <w:rPr>
          <w:i/>
          <w:sz w:val="20"/>
        </w:rPr>
        <w:t xml:space="preserve"> </w:t>
      </w:r>
      <w:r>
        <w:rPr>
          <w:sz w:val="20"/>
        </w:rPr>
        <w:t xml:space="preserve">reverse osmosis, tap, well, mineral, filtered, “purified” or “spring” water) in a jar (deionised is also ok), hang the 99.9% pure silver wires down inside by bending one end of each wire over the rim of the jar so as to hang down on the outside of the jar about 3/4" to 1", the rest of the wire hanging down on the inside of the jar about 5". Remember, these wires are </w:t>
      </w:r>
      <w:r>
        <w:rPr>
          <w:b/>
          <w:i/>
          <w:sz w:val="20"/>
        </w:rPr>
        <w:t>pure</w:t>
      </w:r>
      <w:r>
        <w:rPr>
          <w:sz w:val="20"/>
        </w:rPr>
        <w:t xml:space="preserve"> silver, not Sterling silver. Sterling silver contains other metals that are toxic. Put them in the jar so that they are about 1 ½” - 2" apart, hanging parallel to each other. Don't plug in the adapter until everything is set up and connected. Attach the alligator clips to the outside ends of the two wires, with the wires going straight into the ends of the clips, like they were jaws biting off the ends, not where the teeth on the sides are. You'll notice that by twisting the alligator clips on the wires, it will make the wires lean to the right or left, so this is how you cause the wires to be straight and parallel to each other. Plug in the adapter and let sit for 2 hours. </w:t>
      </w:r>
    </w:p>
    <w:p>
      <w:pPr>
        <w:pStyle w:val="TextBody"/>
        <w:rPr>
          <w:sz w:val="20"/>
        </w:rPr>
      </w:pPr>
      <w:r>
        <w:rPr>
          <w:sz w:val="20"/>
        </w:rPr>
      </w:r>
    </w:p>
    <w:p>
      <w:pPr>
        <w:pStyle w:val="Normal"/>
        <w:rPr/>
      </w:pPr>
      <w:r>
        <w:rPr/>
        <w:t>After a few minutes you may observe bubbles of hydrogen rise from one silver wire, while an ultra fine silver mist may begin to float off the other. If you alternate the alligator clips on the wires (change polarity) every ½ hour, the wires will wear evenly. (Eventually one or the other will become so thin it will disappear. Time to replace it!) The color of the water when you are finished, whether gray, yellow, gold or brown, is unimportant to the effectiveness of the CS. The more color, the stronger the taste. Since there are usually silver sludge/particles to some degree, you might strain them off through a coffee filter or paper towel. (The silver particles are not harmful.) You will find that if you don’t change polarity (switch the alligator clips), one of the wires may grow a gray “fuzz” around it, which you will want to clean off the wire when you are through. This is normal. You can make no mistakes that make CS toxic or dangerous if you follow these directions and use pure silver wire. If you leave it too long and the water is loaded with silver sludge/particles, it may be too bitter to get past your tongue (though it wouldn’t hurt you), but it will work just fine externally. Some people intentionally make it stronger for topical applications (though that’s not necessary). Your jar will eventually become stained on the sides and bottom with silver oxide, which scrubs off easily with a nylon scrubber.</w:t>
      </w:r>
    </w:p>
    <w:p>
      <w:pPr>
        <w:pStyle w:val="TextBody"/>
        <w:rPr>
          <w:sz w:val="20"/>
        </w:rPr>
      </w:pPr>
      <w:r>
        <w:rPr>
          <w:sz w:val="20"/>
        </w:rPr>
      </w:r>
    </w:p>
    <w:p>
      <w:pPr>
        <w:pStyle w:val="TextBody"/>
        <w:rPr>
          <w:sz w:val="20"/>
        </w:rPr>
      </w:pPr>
      <w:r>
        <w:rPr>
          <w:sz w:val="20"/>
        </w:rPr>
        <w:t>One of the wires will become "hairy" with a gray-black fur, and there may be gray-black stuff on the sides or bottom of the jar, or floating around in the water. There may be a silvery film on the top of the water.</w:t>
      </w:r>
    </w:p>
    <w:p>
      <w:pPr>
        <w:pStyle w:val="Normal"/>
        <w:rPr>
          <w:sz w:val="20"/>
        </w:rPr>
      </w:pPr>
      <w:r>
        <w:rPr>
          <w:sz w:val="20"/>
        </w:rPr>
      </w:r>
    </w:p>
    <w:p>
      <w:pPr>
        <w:pStyle w:val="Normal"/>
        <w:rPr/>
      </w:pPr>
      <w:r>
        <w:rPr/>
        <w:t>None of this matters. At the end of 2 hours, unplug the adapter and unhook the alligator clips from the wires. Put a coffee filter or paper napkin in a funnel, pour your CS through it into a clean jar, and you've done it! Wipe off the wires with a paper napkin or a nylon pot scrubber. If you stir the batch while it’s brewing, every 30 minutes or so, and if you swap the alligator clips every 30 minutes, too, the fuzz will be much less, and there will be less “sludge” in the water.</w:t>
      </w:r>
    </w:p>
    <w:p>
      <w:pPr>
        <w:pStyle w:val="Header"/>
        <w:tabs>
          <w:tab w:val="clear" w:pos="4320"/>
          <w:tab w:val="clear" w:pos="8640"/>
        </w:tabs>
        <w:rPr/>
      </w:pPr>
      <w:r>
        <w:rPr/>
      </w:r>
    </w:p>
    <w:p>
      <w:pPr>
        <w:pStyle w:val="Normal"/>
        <w:rPr/>
      </w:pPr>
      <w:r>
        <w:rPr/>
        <w:t xml:space="preserve">If you have been reading on the silver-list for very long, you will have seen a lot of discussion about voltages, current limiting, particle size, stirring motors, constant current, etc. It’s all unnecessary. I make and sell CS to Alternative Health practitioners and Health Food stores all across Canada (55 so far, including 3 pharmacists, 3 Naturopathic doctors and one medical doctor). The reports I regularly receive are difficult to believe. It’s actually almost difficult to make CS the wrong way. By “wrong way” I mean a CS that is toxic in some way, or made in such a way as to be ineffective. I’ve made it low and high-voltage, and it doesn’t matter – it’s still effective CS. All the concern about particle size is, in my opinion, unimportant. People used to grind up silver into powder, stir it into water and drink it, with positive results. How much bigger would the smallest mechanically ground-up chunk of silver be than the largest electrically generated particle? A thousand times bigger? Ten thousand? To worry over electrically-generated particle size seems to me unnecessary. The same applies to metallic vs. ionic, or colloidal, or positive or negative charges, etc. I am happy to see various individuals pursuing research into the technical aspects of CS and the making of CS, we need the scientific types to do the research. But it would be easy to get the impression that, to make effective, safe CS, you must carefully do things just right, that to make a mistake could be dangerous. </w:t>
      </w:r>
      <w:r>
        <w:rPr>
          <w:b/>
        </w:rPr>
        <w:t>NOT SO.</w:t>
      </w:r>
      <w:r>
        <w:rPr/>
        <w:t xml:space="preserve"> Making good quality CS is extremely simple and easy. Once again, I want to say: </w:t>
      </w:r>
      <w:r>
        <w:rPr>
          <w:b/>
          <w:i/>
        </w:rPr>
        <w:t>Particle size (when generated electrically) is not important.</w:t>
      </w:r>
      <w:r>
        <w:rPr/>
        <w:t xml:space="preserve"> I have seen no evidence to demonstrate any superiority in the effectiveness or safety of crystal-clear, high-voltage, constant-current, pre-heated, stirred, smallest particle size CS over any dark-gold or brown 9-volt CS. There is no reason whatever to believe that 1 – 50 ppm CS can be dangerous in </w:t>
      </w:r>
      <w:r>
        <w:rPr>
          <w:i/>
        </w:rPr>
        <w:t>any</w:t>
      </w:r>
      <w:r>
        <w:rPr/>
        <w:t xml:space="preserve"> way, in </w:t>
      </w:r>
      <w:r>
        <w:rPr>
          <w:i/>
        </w:rPr>
        <w:t>any</w:t>
      </w:r>
      <w:r>
        <w:rPr/>
        <w:t xml:space="preserve"> quantity (that humans are capable of ingesting), made by </w:t>
      </w:r>
      <w:r>
        <w:rPr>
          <w:i/>
        </w:rPr>
        <w:t>any</w:t>
      </w:r>
      <w:r>
        <w:rPr/>
        <w:t xml:space="preserve"> process (using only pure water and silver). Neither have I seen any evidence that 10 ppm (or whatever) CS is more or less effective using one process over another. All of the simplicity and convenience that we wish life had in other areas we find in Colloidal Silver. Safe, easy, effective, amazing.</w:t>
      </w:r>
    </w:p>
    <w:p>
      <w:pPr>
        <w:pStyle w:val="Normal"/>
        <w:rPr/>
      </w:pPr>
      <w:r>
        <w:rPr/>
      </w:r>
    </w:p>
    <w:p>
      <w:pPr>
        <w:pStyle w:val="Normal"/>
        <w:rPr/>
      </w:pPr>
      <w:r>
        <w:rPr/>
        <w:t>If you are going to sell it, you will need to find a source of steam distilled or deionized water. If you use water with chlorine in it, you may make silver-chloride, which is believed to be an irritant to the body. If you use well or spring water, there is concern (by some) that the silver may form compounds with whatever other minerals are in the water, which may be toxic. Nobody knows if there is actually a problem with using mineral water. It’s being used in third-world countries (where distilled or deionized water is not available or is too costly), and I have heard no reports of bad side-effects. My own experience is that mineral water makes a murky-colored CS, which, though still effective, does not look appetizing.</w:t>
      </w:r>
    </w:p>
    <w:p>
      <w:pPr>
        <w:pStyle w:val="Normal"/>
        <w:rPr/>
      </w:pPr>
      <w:r>
        <w:rPr/>
      </w:r>
    </w:p>
    <w:p>
      <w:pPr>
        <w:pStyle w:val="Normal"/>
        <w:rPr/>
      </w:pPr>
      <w:r>
        <w:rPr/>
        <w:t>There are several key points about CS-making that will simplify the whole thing.</w:t>
      </w:r>
    </w:p>
    <w:p>
      <w:pPr>
        <w:pStyle w:val="Normal"/>
        <w:rPr/>
      </w:pPr>
      <w:r>
        <w:rPr/>
      </w:r>
    </w:p>
    <w:p>
      <w:pPr>
        <w:pStyle w:val="Normal"/>
        <w:rPr/>
      </w:pPr>
      <w:r>
        <w:rPr/>
        <w:t>First, there is no perfect or optimal voltage. The more voltage you have, the faster you make CS, and the more you can make per batch. Second, the current takes care of itself. You don’t have to limit it because your batch is ready before the current gets too high (too high for what?). If you overcook it, you will know because the CS will be dark and dirty (this is still good, usable, effective CS, by the way, but people are resistant to drinking dark, dirty liquids). So it’s simple – you stop brewing just before it gets dirty. You don’t have to overcook any batches to find out, either, you just have to be watching. As soon as the water starts to become murky, stop brewing. Subtract 5-10 minutes from the time it took for the water to start becoming murky, and you know what your proper brewing time is. If you want to use high-voltage, the simplest way is to use the voltage out of the wall, using a rectifier to change it to DC. (I purchased one from a TV repair shop for $5. It’s a 40-amp rectifier, more than enough.) I don’t know what your local wall voltage is (wherever you are located), but I assume it’s 110-120 volts. You will basically be using a rectifier to change the AC to DC (same voltage), then connecting the positive and negative wires on the rectifier to two long wires that end with alligator clips, which you clamp onto the ends of your 2 silver wires. To be safe, you should have some kind of fuse setup before the rectifier, so if you short the wires, you won’t burn down the house. Even better would be a Ground Fault Circuit Interrupter. It’s safer to use low voltage, 12-30+ volts, but you will only be able to make a quart at a time. I use 110 VDC. I can make one gallon at a time, using one-gallon pickle jars. I use 10 jars with 10 sets of electrical wires running to 10 sets of silver wires, all from the same rectifier. Even with 10 jars brewing for an hour, the rectifier never gets warm in the slightest. I position the silver wires as far apart as the jars will allow (5 ½ “). With low voltage, the wires need to be closer together.</w:t>
      </w:r>
    </w:p>
    <w:p>
      <w:pPr>
        <w:pStyle w:val="Normal"/>
        <w:rPr/>
      </w:pPr>
      <w:r>
        <w:rPr/>
      </w:r>
    </w:p>
    <w:p>
      <w:pPr>
        <w:pStyle w:val="Normal"/>
        <w:rPr/>
      </w:pPr>
      <w:r>
        <w:rPr/>
        <w:t>The whole current-limiting thing is based on the idea that high current makes big particles, which are difficult for the body to assimilate. But, again, considering the size of mechanically ground up silver particles (which were effective), the whole argument seems to me to be like arguing about how many angels can sit on the head of a pin!</w:t>
      </w:r>
    </w:p>
    <w:p>
      <w:pPr>
        <w:pStyle w:val="Header"/>
        <w:tabs>
          <w:tab w:val="clear" w:pos="4320"/>
          <w:tab w:val="clear" w:pos="8640"/>
        </w:tabs>
        <w:rPr/>
      </w:pPr>
      <w:r>
        <w:rPr/>
      </w:r>
    </w:p>
    <w:p>
      <w:pPr>
        <w:pStyle w:val="Normal"/>
        <w:rPr/>
      </w:pPr>
      <w:r>
        <w:rPr>
          <w:b/>
        </w:rPr>
        <w:t>GOOD IDEA</w:t>
      </w:r>
      <w:r>
        <w:rPr/>
        <w:t xml:space="preserve">: </w:t>
      </w:r>
      <w:r>
        <w:rPr>
          <w:b/>
          <w:i/>
        </w:rPr>
        <w:t>Don't drink this batch</w:t>
      </w:r>
      <w:r>
        <w:rPr/>
        <w:t>. Get a wide-mouth quart jar (like a canning or mayonnaise jar), pour your new-made 8 oz. batch into it, fill it the rest of the way up with distilled water, and repeat the above instructions. Strain and serve. You now have 1 quart of good-quality home-made Colloidal Silver. Each time you make a new batch of CS, "seed" it with 1/4 CS as a starter, and it cuts the brewing time by 2/3. (For 8 oz., put 2 oz.of CS as a starter plus 6 oz. of DW and brew for 20-30 minutes instead of 1 hour; for 1 quart, use 8 oz. of starter plus 24 oz. of DW and brew 30-45 minutes. All of the previous is assuming you are using 30 volts.) If you leave it longer, you will have a stronger batch, but your wires will not last as long, and the particle size will be bigger. (Assuming smaller is better or even matters.)</w:t>
      </w:r>
    </w:p>
    <w:p>
      <w:pPr>
        <w:pStyle w:val="Normal"/>
        <w:rPr/>
      </w:pPr>
      <w:r>
        <w:rPr/>
      </w:r>
    </w:p>
    <w:p>
      <w:pPr>
        <w:pStyle w:val="Normal"/>
        <w:rPr/>
      </w:pPr>
      <w:r>
        <w:rPr/>
        <w:t xml:space="preserve">You can hardly make any mistakes doing this. If you forget and leave it too long, dilute it with more distilled water, as much as you need to make it taste OK (slightly bitter, not nasty bitter). </w:t>
      </w:r>
      <w:r>
        <w:rPr>
          <w:b/>
          <w:i/>
        </w:rPr>
        <w:t>Nothing you can do</w:t>
      </w:r>
      <w:r>
        <w:rPr/>
        <w:t xml:space="preserve"> (besides adding other substances while brewing, or using non-distilled or non-deionised water) </w:t>
      </w:r>
      <w:r>
        <w:rPr>
          <w:b/>
          <w:i/>
        </w:rPr>
        <w:t>can make it toxic or harmful</w:t>
      </w:r>
      <w:r>
        <w:rPr/>
        <w:t>. If you leave it too long (I've done it many times), the water may be a cloudy gray or a dark, murky brown, very unappetizing, full of dirty-looking black stuff. Don't fear! Strain it out and dilute the CS to taste, and it's still wonderful CS. One of my clients, the first time he made CS, left the wires in for 24 hours (completely dissolved one of the wires!). He then drank the whole batch at one time! Had a rush of energy (he has chronic fatigue syndrome), and it cured a gastro-intestinal disorder he had!</w:t>
      </w:r>
    </w:p>
    <w:p>
      <w:pPr>
        <w:pStyle w:val="Normal"/>
        <w:rPr/>
      </w:pPr>
      <w:r>
        <w:rPr/>
      </w:r>
    </w:p>
    <w:p>
      <w:pPr>
        <w:pStyle w:val="Header"/>
        <w:tabs>
          <w:tab w:val="clear" w:pos="4320"/>
          <w:tab w:val="clear" w:pos="8640"/>
        </w:tabs>
        <w:rPr/>
      </w:pPr>
      <w:r>
        <w:rPr/>
        <w:t>STORAGE</w:t>
      </w:r>
    </w:p>
    <w:p>
      <w:pPr>
        <w:pStyle w:val="Normal"/>
        <w:rPr/>
      </w:pPr>
      <w:r>
        <w:rPr/>
        <w:t xml:space="preserve">Low-voltage CS can be sunlight sensitive. Keep in cool, dark place. Some people use darkly tinted glass bottles, or rinse out hydrogen peroxide bottles to store colloidal silver in. Other people use the hard, clear plastic bottles such as contain fruit juice, or lemon concentrate or Perrier water, or soda pop. Some people claim you should not refrigerate it (I’m not sure it matters). Do not store near motors, speaker cabinets or other strong magnetic fields. Full potency can be retained for at least a month when the CS is properly stored. (This applies to low-voltage CS. High voltage seems to last forever.) If you use CS as much and as often as I do, you don’t worry about it “spoiling” (which it doesn’t do anyway). </w:t>
      </w:r>
    </w:p>
    <w:p>
      <w:pPr>
        <w:pStyle w:val="Header"/>
        <w:tabs>
          <w:tab w:val="clear" w:pos="4320"/>
          <w:tab w:val="clear" w:pos="8640"/>
        </w:tabs>
        <w:rPr/>
      </w:pPr>
      <w:r>
        <w:rPr/>
      </w:r>
    </w:p>
    <w:p>
      <w:pPr>
        <w:pStyle w:val="Normal"/>
        <w:rPr/>
      </w:pPr>
      <w:r>
        <w:rPr/>
        <w:t>To use it topically, you can use a poultice or bandage. Drinking CS every day is believed to strengthen one’s immune system. Most people drink 1 oz. twice a day regularly as a lifestyle, then consume more when sick or becoming sick (up to 16 oz. per day or even more). There are no reports of anyone becoming sick or being harmed by drinking CS, no matter what quantity they consume. If you have questions, contact me:</w:t>
      </w:r>
    </w:p>
    <w:p>
      <w:pPr>
        <w:pStyle w:val="Normal"/>
        <w:rPr/>
      </w:pPr>
      <w:r>
        <w:rPr/>
      </w:r>
    </w:p>
    <w:p>
      <w:pPr>
        <w:pStyle w:val="Normal"/>
        <w:jc w:val="center"/>
        <w:rPr/>
      </w:pPr>
      <w:r>
        <w:rPr/>
        <w:t>Metabolic Solutions Institute</w:t>
      </w:r>
    </w:p>
    <w:p>
      <w:pPr>
        <w:pStyle w:val="Normal"/>
        <w:jc w:val="center"/>
        <w:rPr/>
      </w:pPr>
      <w:r>
        <w:rPr/>
        <w:t>Terry Chamberlin</w:t>
      </w:r>
    </w:p>
    <w:p>
      <w:pPr>
        <w:pStyle w:val="Normal"/>
        <w:jc w:val="center"/>
        <w:rPr/>
      </w:pPr>
      <w:r>
        <w:rPr/>
        <w:t>RR1</w:t>
      </w:r>
    </w:p>
    <w:p>
      <w:pPr>
        <w:pStyle w:val="Normal"/>
        <w:jc w:val="center"/>
        <w:rPr/>
      </w:pPr>
      <w:r>
        <w:rPr/>
        <w:t>Lawrencetown, Nova Scotia B0S 1M0</w:t>
      </w:r>
    </w:p>
    <w:p>
      <w:pPr>
        <w:pStyle w:val="Normal"/>
        <w:jc w:val="center"/>
        <w:rPr/>
      </w:pPr>
      <w:r>
        <w:rPr/>
        <w:t>Canada</w:t>
      </w:r>
    </w:p>
    <w:p>
      <w:pPr>
        <w:pStyle w:val="Normal"/>
        <w:jc w:val="center"/>
        <w:rPr/>
      </w:pPr>
      <w:r>
        <w:rPr/>
        <w:t>902-584-3810</w:t>
      </w:r>
    </w:p>
    <w:p>
      <w:pPr>
        <w:pStyle w:val="Header"/>
        <w:tabs>
          <w:tab w:val="clear" w:pos="4320"/>
          <w:tab w:val="clear" w:pos="8640"/>
        </w:tabs>
        <w:jc w:val="center"/>
        <w:rPr/>
      </w:pPr>
      <w:r>
        <w:rPr/>
        <w:t>msibio@yahoo.com</w:t>
      </w:r>
    </w:p>
    <w:sectPr>
      <w:headerReference w:type="default" r:id="rId3"/>
      <w:type w:val="nextPage"/>
      <w:pgSz w:w="12240" w:h="15840"/>
      <w:pgMar w:left="864" w:right="864" w:gutter="0" w:header="70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ligraph421 BT">
    <w:altName w:val="Lucida Console"/>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rFonts w:ascii="Calligraph421 BT;Lucida Console" w:hAnsi="Calligraph421 BT;Lucida Console" w:cs="Calligraph421 BT;Lucida Console"/>
        <w:sz w:val="40"/>
      </w:rPr>
    </w:pPr>
    <w:r>
      <w:rPr>
        <w:rFonts w:cs="Calligraph421 BT;Lucida Console" w:ascii="Calligraph421 BT;Lucida Console" w:hAnsi="Calligraph421 BT;Lucida Console"/>
        <w:sz w:val="40"/>
      </w:rPr>
      <w:t>Metabolic Solutions Info Series</w:t>
    </w:r>
  </w:p>
  <w:p>
    <w:pPr>
      <w:pStyle w:val="Header"/>
      <w:pBdr>
        <w:top w:val="double" w:sz="18" w:space="1" w:color="000000"/>
        <w:left w:val="double" w:sz="18" w:space="4" w:color="000000"/>
        <w:bottom w:val="double" w:sz="18" w:space="1" w:color="000000"/>
        <w:right w:val="double" w:sz="18" w:space="4" w:color="000000"/>
      </w:pBdr>
      <w:jc w:val="center"/>
      <w:rPr>
        <w:rFonts w:ascii="Calligraph421 BT;Lucida Console" w:hAnsi="Calligraph421 BT;Lucida Console" w:cs="Calligraph421 BT;Lucida Console"/>
      </w:rPr>
    </w:pPr>
    <w:r>
      <w:rPr>
        <w:rFonts w:cs="Calligraph421 BT;Lucida Console" w:ascii="Calligraph421 BT;Lucida Console" w:hAnsi="Calligraph421 BT;Lucida Console"/>
      </w:rPr>
      <w:t>Metabolic Solutions Institute                                                                                                                                         902-584-3810</w:t>
    </w:r>
  </w:p>
  <w:p>
    <w:pPr>
      <w:pStyle w:val="Header"/>
      <w:rPr>
        <w:rFonts w:ascii="Calligraph421 BT;Lucida Console" w:hAnsi="Calligraph421 BT;Lucida Console" w:cs="Calligraph421 BT;Lucida Console"/>
      </w:rPr>
    </w:pPr>
    <w:r>
      <w:rPr>
        <w:rFonts w:cs="Calligraph421 BT;Lucida Console" w:ascii="Calligraph421 BT;Lucida Console" w:hAnsi="Calligraph421 BT;Lucida Console"/>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ibio@yahoo.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9:54:00Z</dcterms:created>
  <dc:creator>Terry Chamberlin</dc:creator>
  <dc:description/>
  <dc:language>en-US</dc:language>
  <cp:lastModifiedBy>Terry Chamberlin</cp:lastModifiedBy>
  <cp:lastPrinted>2000-07-07T12:15:00Z</cp:lastPrinted>
  <dcterms:modified xsi:type="dcterms:W3CDTF">2001-02-10T02:13:00Z</dcterms:modified>
  <cp:revision>6</cp:revision>
  <dc:subject/>
  <dc:title>Colloidal Silver Brewing Instructions:</dc:title>
</cp:coreProperties>
</file>