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dical &amp; Non-Medical Uses of Colloidal Silver</w:t>
      </w:r>
    </w:p>
    <w:p>
      <w:pPr>
        <w:pStyle w:val="Heading1"/>
        <w:jc w:val="center"/>
        <w:rPr/>
      </w:pPr>
      <w:r>
        <w:rPr/>
        <w:t>by Marvin Robey</w:t>
      </w:r>
    </w:p>
    <w:p>
      <w:pPr>
        <w:pStyle w:val="Normal"/>
        <w:rPr>
          <w:sz w:val="24"/>
        </w:rPr>
      </w:pPr>
      <w:r>
        <w:rPr>
          <w:sz w:val="24"/>
        </w:rPr>
      </w:r>
    </w:p>
    <w:p>
      <w:pPr>
        <w:pStyle w:val="Normal"/>
        <w:rPr>
          <w:sz w:val="24"/>
        </w:rPr>
      </w:pPr>
      <w:r>
        <w:rPr>
          <w:sz w:val="24"/>
        </w:rPr>
        <w:t xml:space="preserve">Certain bacteria are essential to healthy body function, such as acidophilus. Several researchers claim colloidal silver only attacks  the unfriendly pathogens and will not harm the friendly. But one must wonder  how it can possibly differentiate. One explanation is that the friendly bacteria are aerobic, while unfriendly bacteria are anaerobic. Also, it is said that the silver does not attack bacteria directly, but rather decomposes certain enzymes the anaerobic bacteria, viruses, yeast, and molds require. The silver acts as a catalyst and is not consumed in the process. It is probable that the reason the bacteria cannot develop a resistance to silver, as they do to antibiotics, is because silver does not directly them directly, but rather destroys the enzymes they depend on.   </w:t>
      </w:r>
    </w:p>
    <w:p>
      <w:pPr>
        <w:pStyle w:val="Normal"/>
        <w:rPr>
          <w:sz w:val="24"/>
        </w:rPr>
      </w:pPr>
      <w:r>
        <w:rPr>
          <w:sz w:val="24"/>
        </w:rPr>
      </w:r>
    </w:p>
    <w:p>
      <w:pPr>
        <w:pStyle w:val="Normal"/>
        <w:rPr>
          <w:sz w:val="24"/>
        </w:rPr>
      </w:pPr>
      <w:r>
        <w:rPr>
          <w:sz w:val="24"/>
        </w:rPr>
        <w:t xml:space="preserve">But Dr. Becker's experiments seem to show that colloidal silver not only kills the pathogens, but also produces dramatic healing of  tissue, such as his statement of the skin growth on the leg quoted above. The silver ion causes some cells to restructure into cells with no differentiation. These cells can turn into any cell that is needed. Only these dedifferentiated cells can be used to create the cells necessary to replace destroyed cells such as in a wound or rebuild missing tissue. It seems to be for this reason that colloidal silver heals injuries without scarring, or at least greatly reduces scarring, while greatly accelerating the reconstruction or general healing of wounds. Scar tissue develops when dedifferentiated cells are in short supply. Therefore it would seem, from the evidence at hand, that it would reduce or prevent internal scarring and promote internal healing after surgery.   </w:t>
      </w:r>
    </w:p>
    <w:p>
      <w:pPr>
        <w:pStyle w:val="Normal"/>
        <w:rPr>
          <w:sz w:val="24"/>
        </w:rPr>
      </w:pPr>
      <w:r>
        <w:rPr>
          <w:sz w:val="24"/>
        </w:rPr>
      </w:r>
    </w:p>
    <w:p>
      <w:pPr>
        <w:pStyle w:val="Normal"/>
        <w:rPr>
          <w:sz w:val="24"/>
        </w:rPr>
      </w:pPr>
      <w:r>
        <w:rPr>
          <w:sz w:val="24"/>
        </w:rPr>
        <w:t xml:space="preserve">In "Report: Colloidal Silver, Health Consciousness, Vol.15, No. 4", it is stated "Silver aids the developing fetus in growth, health, and eases the delivery and recovery."   </w:t>
      </w:r>
    </w:p>
    <w:p>
      <w:pPr>
        <w:pStyle w:val="Normal"/>
        <w:rPr>
          <w:sz w:val="24"/>
        </w:rPr>
      </w:pPr>
      <w:r>
        <w:rPr>
          <w:sz w:val="24"/>
        </w:rPr>
      </w:r>
    </w:p>
    <w:p>
      <w:pPr>
        <w:pStyle w:val="Normal"/>
        <w:rPr>
          <w:sz w:val="24"/>
        </w:rPr>
      </w:pPr>
      <w:r>
        <w:rPr>
          <w:sz w:val="24"/>
        </w:rPr>
        <w:t xml:space="preserve">Silver seems to be even more promising against AIDS, and there seems to be no doubt that the silver supplements and supports the  T-cells in their fight against foreign organisms in the blood. It virtually forms a second immune system, actually protecting and  defending T-cells. It is strongly suggested by research scientists such as Dr. Gary Smith and others that silver ions are essential to  the immune system.   </w:t>
      </w:r>
    </w:p>
    <w:p>
      <w:pPr>
        <w:pStyle w:val="Normal"/>
        <w:rPr>
          <w:sz w:val="24"/>
        </w:rPr>
      </w:pPr>
      <w:r>
        <w:rPr>
          <w:sz w:val="24"/>
        </w:rPr>
      </w:r>
    </w:p>
    <w:p>
      <w:pPr>
        <w:pStyle w:val="Normal"/>
        <w:rPr>
          <w:sz w:val="24"/>
        </w:rPr>
      </w:pPr>
      <w:r>
        <w:rPr>
          <w:sz w:val="24"/>
        </w:rPr>
        <w:t xml:space="preserve">The Herald of Provo Utah, February 2, 1992, ran an article on Pg. D1, in which a member of the administrative staff of Brigham Young University, by the name of Daryl Tichy has been successfully experimenting with colloidal silver in the treatment of AIDS, along with warts and parvo virus in a dog. "Tichy said he had the material [colloidal silver] tested at two different labs; results showed the solution killed a variety of pathogens, including the HIV virus." Tichy then states, "I don't have a doubt in my mind." He says he has not been able to obtain funds to continue his research.   </w:t>
      </w:r>
    </w:p>
    <w:p>
      <w:pPr>
        <w:pStyle w:val="Normal"/>
        <w:rPr>
          <w:sz w:val="24"/>
        </w:rPr>
      </w:pPr>
      <w:r>
        <w:rPr>
          <w:sz w:val="24"/>
        </w:rPr>
      </w:r>
    </w:p>
    <w:p>
      <w:pPr>
        <w:pStyle w:val="Normal"/>
        <w:rPr>
          <w:sz w:val="24"/>
        </w:rPr>
      </w:pPr>
      <w:r>
        <w:rPr>
          <w:sz w:val="24"/>
        </w:rPr>
        <w:t xml:space="preserve">Most of these facts point to the general strengthening of the immune system by silver. In as much as AIDS is the result of a virtually destroyed immune system, it would be surprising to find that colloidal silver did not have a dramatic effect on AIDS. AIDS is a viral disease, and antibiotics have no effect on any virus, but the Colloidal Silver ion does. </w:t>
      </w:r>
    </w:p>
    <w:p>
      <w:pPr>
        <w:pStyle w:val="Normal"/>
        <w:rPr>
          <w:sz w:val="24"/>
        </w:rPr>
      </w:pPr>
      <w:r>
        <w:rPr>
          <w:sz w:val="24"/>
        </w:rPr>
      </w:r>
    </w:p>
    <w:p>
      <w:pPr>
        <w:pStyle w:val="Normal"/>
        <w:rPr>
          <w:sz w:val="24"/>
        </w:rPr>
      </w:pPr>
      <w:r>
        <w:rPr>
          <w:sz w:val="24"/>
        </w:rPr>
        <w:t xml:space="preserve">The author has personally used a strong dose of colloidal silver (4 oz. of 500 parts per million) for a cold in its early stages. It provided relief in two hours and cured the cold completely in about 24 hours. Others say that it quickly cures their colds in more advanced stages.   </w:t>
      </w:r>
    </w:p>
    <w:p>
      <w:pPr>
        <w:pStyle w:val="Normal"/>
        <w:rPr>
          <w:sz w:val="24"/>
        </w:rPr>
      </w:pPr>
      <w:r>
        <w:rPr>
          <w:sz w:val="24"/>
        </w:rPr>
      </w:r>
    </w:p>
    <w:p>
      <w:pPr>
        <w:pStyle w:val="Normal"/>
        <w:rPr>
          <w:sz w:val="24"/>
        </w:rPr>
      </w:pPr>
      <w:r>
        <w:rPr>
          <w:sz w:val="24"/>
        </w:rPr>
        <w:t xml:space="preserve">A college student was facing final exams while debilitated with mononucleosis. He seemed doomed to fail. A friend offered him a dose of colloidal silver. The next day he stated: "I feel 300% better" He was then able to complete his final exams with no problems. This would strengthen the claim that colloidal silver is highly effective against viruses.   </w:t>
      </w:r>
    </w:p>
    <w:p>
      <w:pPr>
        <w:pStyle w:val="Normal"/>
        <w:rPr>
          <w:sz w:val="24"/>
        </w:rPr>
      </w:pPr>
      <w:r>
        <w:rPr>
          <w:sz w:val="24"/>
        </w:rPr>
      </w:r>
    </w:p>
    <w:p>
      <w:pPr>
        <w:pStyle w:val="Normal"/>
        <w:rPr>
          <w:sz w:val="24"/>
        </w:rPr>
      </w:pPr>
      <w:r>
        <w:rPr>
          <w:sz w:val="24"/>
        </w:rPr>
        <w:t xml:space="preserve">When will we see silver in our everyday life for non-medical use? It seems it is already more prominent in our lives than most people realize. In Health Consciousness, Vol. 15, No. 4, Pg. 5 we read:   "In the former Soviet Union, silver is used to sterilize recycled water aboard space shuttles. NASA has also selected a silver/water system for its space shuttle. Internationally, many airlines use silver water filters to guarantee passenger safety against water-borne diseases such as dysentery. The Swiss government has approved use of such silver water filters in homes and offices. Here in the U.S., some city municipalities use silver in the treatment of sewage. Silver works so well in purifying water that it is sometimes used to purify swimming pool water. It doesn't sting the eyes as chlorine does, and it does kill mosquito larva. An experiment conducted in Nebraska demonstrates its effectiveness: fifty gallons of raw sewage pumped into a pool without any disinfectant. A standard measure of contamination is the count of E. coli, a bacteria organism found in the intestinal tract. The count soared to 7000 E. coli cells per milliliter of water. When the water was exposed to silver electrodes, within three hours it was completely free of E. coli."   </w:t>
      </w:r>
    </w:p>
    <w:p>
      <w:pPr>
        <w:pStyle w:val="Normal"/>
        <w:rPr>
          <w:sz w:val="24"/>
        </w:rPr>
      </w:pPr>
      <w:r>
        <w:rPr>
          <w:sz w:val="24"/>
        </w:rPr>
      </w:r>
    </w:p>
    <w:p>
      <w:pPr>
        <w:pStyle w:val="Normal"/>
        <w:rPr>
          <w:sz w:val="24"/>
        </w:rPr>
      </w:pPr>
      <w:r>
        <w:rPr>
          <w:sz w:val="24"/>
        </w:rPr>
        <w:t xml:space="preserve">Many other uses are suggested by Dr. Bob Beck, (not to be confused with Dr. Robert O. Becker) such as spraying the fungus on plants, to purify the water of swimming pools and spas, disinfectants for home cleaning, diaper rash, all skin infections, eye infections, spraying during inhalation for lung problems, for animals, etc.   </w:t>
      </w:r>
    </w:p>
    <w:p>
      <w:pPr>
        <w:pStyle w:val="Normal"/>
        <w:rPr>
          <w:sz w:val="24"/>
        </w:rPr>
      </w:pPr>
      <w:r>
        <w:rPr>
          <w:sz w:val="24"/>
        </w:rPr>
      </w:r>
    </w:p>
    <w:p>
      <w:pPr>
        <w:pStyle w:val="Normal"/>
        <w:rPr>
          <w:sz w:val="24"/>
        </w:rPr>
      </w:pPr>
      <w:r>
        <w:rPr>
          <w:sz w:val="24"/>
        </w:rPr>
        <w:t xml:space="preserve">In the depression days of the 1930's when money was so scarce, colloidal silver was selling as high as $200 an ounce. Now it is available for as low as about $1.25 an ounce if you shop carefully. But be very careful of the quality you buy. Be especially careful if it has a nice light yellow color, because you can bet the color is food coloring used to appear as a strong colloidal solution. A strong colloid of silver will have a light gold cloud around the positive electrode when it is first made. This rapidly disperses and will be difficult to see after a short period of time, unless the concentration is very heavy. A true colloid of silver of very minute size is almost clear. Also be careful of colloidal silvers using a protein or other stabilizer to maintain the suspension, as the particle size is probably excessive or the product may be stored so long as to lose much of its electrical charge.   </w:t>
      </w:r>
    </w:p>
    <w:p>
      <w:pPr>
        <w:pStyle w:val="Normal"/>
        <w:rPr>
          <w:sz w:val="24"/>
        </w:rPr>
      </w:pPr>
      <w:r>
        <w:rPr>
          <w:sz w:val="24"/>
        </w:rPr>
      </w:r>
    </w:p>
    <w:p>
      <w:pPr>
        <w:pStyle w:val="TextBody"/>
        <w:rPr/>
      </w:pPr>
      <w:r>
        <w:rPr/>
        <w:t xml:space="preserve">In general, modern colloidal silver is of much better quality than it was in the 1930's and 40's due to modern knowledge of how to produce it. </w:t>
      </w:r>
    </w:p>
    <w:sectPr>
      <w:headerReference w:type="default" r:id="rId2"/>
      <w:type w:val="nextPage"/>
      <w:pgSz w:w="12240" w:h="15840"/>
      <w:pgMar w:left="1152" w:right="1152"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36"/>
      </w:rPr>
    </w:pPr>
    <w:r>
      <w:rPr>
        <w:sz w:val="36"/>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9:47:00Z</dcterms:created>
  <dc:creator>Terry Chamberlin</dc:creator>
  <dc:description/>
  <dc:language>en-US</dc:language>
  <cp:lastModifiedBy>Terry Chamberlin</cp:lastModifiedBy>
  <dcterms:modified xsi:type="dcterms:W3CDTF">2001-01-18T08:42:00Z</dcterms:modified>
  <cp:revision>4</cp:revision>
  <dc:subject/>
  <dc:title>Medical &amp; Non-Medical Uses    </dc:title>
</cp:coreProperties>
</file>