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S for Candida, Yeast Infections, and Athlete's Foot</w:t>
      </w:r>
    </w:p>
    <w:p>
      <w:pPr>
        <w:pStyle w:val="Normal"/>
        <w:jc w:val="center"/>
        <w:rPr/>
      </w:pPr>
      <w:r>
        <w:rPr/>
        <w:t>by Marvin Robey</w:t>
      </w:r>
    </w:p>
    <w:p>
      <w:pPr>
        <w:pStyle w:val="Normal"/>
        <w:rPr/>
      </w:pPr>
      <w:r>
        <w:rPr/>
        <w:t xml:space="preserve">  </w:t>
      </w:r>
    </w:p>
    <w:p>
      <w:pPr>
        <w:pStyle w:val="Normal"/>
        <w:rPr/>
      </w:pPr>
      <w:r>
        <w:rPr/>
        <w:t xml:space="preserve">Yeast and mold infections are among the most difficult to treat of human ailments. Some of them are also among the most debilitating, such as candida yeast. Candida yeast will readily grow in any moist area of the body, such as the mouth ("thrush"), groin ("jock itch"), vagina ("yeast infection"), and intestines.  </w:t>
      </w:r>
    </w:p>
    <w:p>
      <w:pPr>
        <w:pStyle w:val="Normal"/>
        <w:rPr/>
      </w:pPr>
      <w:r>
        <w:rPr/>
      </w:r>
    </w:p>
    <w:p>
      <w:pPr>
        <w:pStyle w:val="Normal"/>
        <w:rPr/>
      </w:pPr>
      <w:r>
        <w:rPr/>
        <w:t xml:space="preserve">Candida yeast is found naturally in the body, but is normally kept under control by friendly bacteria, such as acidophilus. But candida yeast often gets out of control following the use of antibiotics. The antibiotic kills off the friendly acidophilus and aerobic bacteria but does not affect the yeast. Without the friendly organisms such as the multiple strains of acidophilus to control it, candida grows fast. The excess sugar of diabetes will also provide food for yeast, causing it to proliferate. Diabetics are therefore especially prone to this type of problem.  </w:t>
      </w:r>
    </w:p>
    <w:p>
      <w:pPr>
        <w:pStyle w:val="Normal"/>
        <w:rPr/>
      </w:pPr>
      <w:r>
        <w:rPr/>
      </w:r>
    </w:p>
    <w:p>
      <w:pPr>
        <w:pStyle w:val="Normal"/>
        <w:rPr/>
      </w:pPr>
      <w:r>
        <w:rPr/>
        <w:t xml:space="preserve">The intestines form perfect breeding grounds for candida. If the condition becomes bad enough, eventually the candida irritate an area of the intestine so much that their toxins penetrate the intestinal wall into the blood stream, where they can break down the immune system. Soon the candida infection itself passes through the intestinal wall and the white blood cells are consumed in their struggle to control the infection, further destroying the immune system.  Thus, candida is a common contributor to many diseases and conditions, such as AIDS, cancer, chronic fatigue syndrome, colds, flus, etc. Almost all disease and health problems are greatly aggravated by candida. Candida can sometimes be controlled by increasing the acidity of the body, especially the area the yeast is growing in. This can be done by eating acid foods, such as vinaigrette salad dressings, and by applying vinegar mixed with water to the problem area.  </w:t>
      </w:r>
    </w:p>
    <w:p>
      <w:pPr>
        <w:pStyle w:val="Normal"/>
        <w:rPr/>
      </w:pPr>
      <w:r>
        <w:rPr/>
      </w:r>
    </w:p>
    <w:p>
      <w:pPr>
        <w:pStyle w:val="Normal"/>
        <w:rPr/>
      </w:pPr>
      <w:r>
        <w:rPr/>
        <w:t xml:space="preserve">The best antibiotic commonly used to treat this condition is Nystatin. But Nystatin is only marginally effective against yeast, and remember that the problems probably started with the use of antibiotics to begin with. Normally the body can handle minor yeast infections. However, when the yeast reaches the infectious stage wherein it is poisoning the blood and the immune system grows weak, such infections as athlete's foot, vaginal yeast infections, and fungus infections under the nails cannot be fought off.  </w:t>
      </w:r>
    </w:p>
    <w:p>
      <w:pPr>
        <w:pStyle w:val="Normal"/>
        <w:rPr/>
      </w:pPr>
      <w:r>
        <w:rPr/>
      </w:r>
    </w:p>
    <w:p>
      <w:pPr>
        <w:pStyle w:val="Normal"/>
        <w:rPr/>
      </w:pPr>
      <w:r>
        <w:rPr/>
        <w:t xml:space="preserve">A common treatment for the general infection is a diet completely free of all sugars, even fruit and starches along with taking Nystatin. However, anyone who has tried this treatment will tell you that this very strict diet is almost impossible to follow and does little more than keep the infection from proliferating.  </w:t>
      </w:r>
    </w:p>
    <w:p>
      <w:pPr>
        <w:pStyle w:val="Normal"/>
        <w:rPr/>
      </w:pPr>
      <w:r>
        <w:rPr/>
      </w:r>
    </w:p>
    <w:p>
      <w:pPr>
        <w:pStyle w:val="Normal"/>
        <w:rPr/>
      </w:pPr>
      <w:r>
        <w:rPr/>
        <w:t xml:space="preserve">The most effective tools against yeast infections of all kinds are acidophilus (yogurt), Colloidal Silver, and upper colonics. Combined, they can rid the body of yeast infections about as fast as the body can dispose of the toxins from dead cultures. However, disposing of these toxins can be a real problem, for two reasons. First of all, if the intestinal infection is killed off too sudden, it is possible for the intestines to become blocked. Obviously this can be serious and sometimes requires professional treatment to clear the bowels. Second, the body tends to dispose of toxins from the blood through the skin, which causes an itchy rash when the process is too fast. Toxins from dead spores can also strain the liver and kidneys.  </w:t>
      </w:r>
    </w:p>
    <w:p>
      <w:pPr>
        <w:pStyle w:val="Normal"/>
        <w:rPr/>
      </w:pPr>
      <w:r>
        <w:rPr/>
      </w:r>
    </w:p>
    <w:p>
      <w:pPr>
        <w:pStyle w:val="Normal"/>
        <w:rPr/>
      </w:pPr>
      <w:r>
        <w:rPr/>
        <w:t xml:space="preserve">Therefore, it is wise to take as much acidophilus as is convenient, but to build up the use of Colloidal Silver gradually, usually starting with one teaspoon of colloidal silver a day, of about ten parts per million, or the equivalent. This is usually increased by about one oz. per day until a breaking out appears or the conditions are relieved.  </w:t>
      </w:r>
    </w:p>
    <w:p>
      <w:pPr>
        <w:pStyle w:val="Normal"/>
        <w:rPr/>
      </w:pPr>
      <w:r>
        <w:rPr/>
      </w:r>
    </w:p>
    <w:p>
      <w:pPr>
        <w:pStyle w:val="Normal"/>
        <w:rPr/>
      </w:pPr>
      <w:r>
        <w:rPr/>
        <w:t xml:space="preserve">The Colloidal Silver provides a three-fold attack on the problems of candida. First, the it kills off anaerobic bacteria and virii wherever it comes in contact with them. Therefore, it virtually provides a secondary immune system against all types of disease and infections, while treating the candida. Thus much of the problems of candida are treated immediately, before the candida can be cleaned out of the system. Second, Colloidal Silver is unusually effective in treating the candida infection itself. And third, it has a strange and dynamic way of healing injured and damaged tissues fast. Since yeast infections of all kinds usually attack and consume the living tissue, a healing process is badly needed, and Colloidal Silver has a very unique way of healing these tissues fast.  </w:t>
      </w:r>
    </w:p>
    <w:p>
      <w:pPr>
        <w:pStyle w:val="Normal"/>
        <w:rPr/>
      </w:pPr>
      <w:r>
        <w:rPr/>
      </w:r>
    </w:p>
    <w:p>
      <w:pPr>
        <w:pStyle w:val="Normal"/>
        <w:rPr/>
      </w:pPr>
      <w:r>
        <w:rPr/>
        <w:t xml:space="preserve">Users continually report that Colloidal Silver will cure athlete's foot, vaginal yeast infections, as well as candida infections of the skin very quickly and then heals the damaged tissues. However, these are often signs of an inner infection. Until the yeast infection within the body is cured, external infections keep on returning. That is no reason not to treat these conditions. But if they return, it is time to look to the source of the problems as being inward. One can, of course, find explanations for the sources of the reinfection. However, a healthy body seldom succumbs to these infections. Colloidal Silver used internally and locally is a most effective treatment available today for all of these conditions.  </w:t>
      </w:r>
    </w:p>
    <w:p>
      <w:pPr>
        <w:pStyle w:val="Normal"/>
        <w:rPr/>
      </w:pPr>
      <w:r>
        <w:rPr/>
      </w:r>
    </w:p>
    <w:sectPr>
      <w:headerReference w:type="default" r:id="rId2"/>
      <w:type w:val="nextPage"/>
      <w:pgSz w:w="12240" w:h="15840"/>
      <w:pgMar w:left="720" w:right="720" w:gutter="0" w:header="706"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Series</w:t>
    </w:r>
  </w:p>
  <w:p>
    <w:pPr>
      <w:pStyle w:val="Header"/>
      <w:pBdr>
        <w:top w:val="double" w:sz="18" w:space="1" w:color="000000"/>
        <w:left w:val="double" w:sz="18" w:space="4" w:color="000000"/>
        <w:bottom w:val="double" w:sz="18" w:space="1" w:color="000000"/>
        <w:right w:val="double" w:sz="18" w:space="4" w:color="000000"/>
      </w:pBdr>
      <w:jc w:val="center"/>
      <w:rPr>
        <w:rFonts w:ascii="Calligraph421 BT;Lucida Console" w:hAnsi="Calligraph421 BT;Lucida Console" w:cs="Calligraph421 BT;Lucida Console"/>
      </w:rPr>
    </w:pPr>
    <w:r>
      <w:rPr/>
      <w:t>Metabolic Solutions Institute                                                                                                                                                  902-584-3810</w:t>
    </w:r>
  </w:p>
  <w:p>
    <w:pPr>
      <w:pStyle w:val="Header"/>
      <w:rPr>
        <w:rFonts w:ascii="Calligraph421 BT;Lucida Console" w:hAnsi="Calligraph421 BT;Lucida Console" w:cs="Calligraph421 BT;Lucida Console"/>
      </w:rPr>
    </w:pPr>
    <w:r>
      <w:rPr>
        <w:rFonts w:cs="Calligraph421 BT;Lucida Console" w:ascii="Calligraph421 BT;Lucida Console" w:hAnsi="Calligraph421 BT;Lucida Console"/>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9:45:00Z</dcterms:created>
  <dc:creator>Terry Chamberlin</dc:creator>
  <dc:description/>
  <dc:language>en-US</dc:language>
  <cp:lastModifiedBy>Terry Chamberlin</cp:lastModifiedBy>
  <cp:lastPrinted>2001-01-18T04:38:00Z</cp:lastPrinted>
  <dcterms:modified xsi:type="dcterms:W3CDTF">2001-01-18T08:38:00Z</dcterms:modified>
  <cp:revision>4</cp:revision>
  <dc:subject/>
  <dc:title>CS for Candida, Yeast Infections, and Athlete's Foot</dc:title>
</cp:coreProperties>
</file>