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Professional Quotes Regarding Colloidal Silver</w:t>
      </w:r>
    </w:p>
    <w:p>
      <w:pPr>
        <w:pStyle w:val="Normal"/>
        <w:rPr>
          <w:rFonts w:ascii="Times New Roman" w:hAnsi="Times New Roman" w:cs="Times New Roman"/>
          <w:sz w:val="28"/>
        </w:rPr>
      </w:pPr>
      <w:r>
        <w:rPr>
          <w:rFonts w:cs="Times New Roman"/>
          <w:sz w:val="28"/>
        </w:rPr>
      </w:r>
    </w:p>
    <w:p>
      <w:pPr>
        <w:pStyle w:val="Normal"/>
        <w:rPr/>
      </w:pPr>
      <w:r>
        <w:rPr/>
        <w:t>"… in this eye-opening research, silver is emerging as a wonder of modern medicine… perhaps, it soon will be recognized as: OUR MIGHTIEST GERM FIGHTER. For example, even the most powerful pharmaceutical antibiotics are effective against only a small number of microorganisms, and then only until drug-resistant strains develop. Yet, research at Washington University School of Medicine … has shown that silver is bactericidal to nearly 650 different disease-causing organisms, and that silver–resistant bacteria strains do not develop." ---Science Digest</w:t>
      </w:r>
    </w:p>
    <w:p>
      <w:pPr>
        <w:pStyle w:val="Normal"/>
        <w:rPr/>
      </w:pPr>
      <w:r>
        <w:rPr/>
      </w:r>
    </w:p>
    <w:p>
      <w:pPr>
        <w:pStyle w:val="Normal"/>
        <w:rPr/>
      </w:pPr>
      <w:r>
        <w:rPr/>
        <w:t>"It killed not only the HIV virus, but every virus that was tested in the lab." ---U.C.L.A. Medical Center</w:t>
      </w:r>
    </w:p>
    <w:p>
      <w:pPr>
        <w:pStyle w:val="Normal"/>
        <w:rPr/>
      </w:pPr>
      <w:r>
        <w:rPr/>
      </w:r>
    </w:p>
    <w:p>
      <w:pPr>
        <w:pStyle w:val="Normal"/>
        <w:rPr/>
      </w:pPr>
      <w:r>
        <w:rPr/>
        <w:t>"When silver was present, the cancer cell de-differentiated and the body was restored." Dr. Gary Smith</w:t>
      </w:r>
    </w:p>
    <w:p>
      <w:pPr>
        <w:pStyle w:val="Normal"/>
        <w:rPr/>
      </w:pPr>
      <w:r>
        <w:rPr/>
      </w:r>
    </w:p>
    <w:p>
      <w:pPr>
        <w:pStyle w:val="Normal"/>
        <w:rPr/>
      </w:pPr>
      <w:r>
        <w:rPr/>
        <w:t>"…major enhancement of both the rate and competency of the healing process…the germ-killing of silver has been known for some time…the Soviets use silver ions to sterilize recycled water aboard their space stations… It kills even antibiotic strains, and also works on fungus infections… It stimulates bone-forming cells, cures the most common stubborn infections of all kinds of bacteria, and stimulates healing in the skin and other soft tissues." Robert O. Becker, M.D. –author of  The Body Electric</w:t>
      </w:r>
    </w:p>
    <w:p>
      <w:pPr>
        <w:pStyle w:val="Normal"/>
        <w:rPr/>
      </w:pPr>
      <w:r>
        <w:rPr/>
      </w:r>
    </w:p>
    <w:p>
      <w:pPr>
        <w:pStyle w:val="Normal"/>
        <w:rPr/>
      </w:pPr>
      <w:r>
        <w:rPr/>
        <w:t>"… studies showed the spectrum of organisms susceptible to electrically generated silver ions was wide and …. compared favorably with…other antibiotics" --- J.A. Spadaro, Ph.D.</w:t>
      </w:r>
    </w:p>
    <w:p>
      <w:pPr>
        <w:pStyle w:val="Normal"/>
        <w:rPr/>
      </w:pPr>
      <w:r>
        <w:rPr/>
      </w:r>
    </w:p>
    <w:p>
      <w:pPr>
        <w:pStyle w:val="Normal"/>
        <w:rPr/>
      </w:pPr>
      <w:r>
        <w:rPr/>
        <w:t>"I know of no microbe that is not killed in laboratory experiments in six minutes."   Dr. Henry Crooks</w:t>
      </w:r>
    </w:p>
    <w:p>
      <w:pPr>
        <w:pStyle w:val="Normal"/>
        <w:rPr/>
      </w:pPr>
      <w:r>
        <w:rPr/>
      </w:r>
    </w:p>
    <w:p>
      <w:pPr>
        <w:pStyle w:val="Normal"/>
        <w:rPr/>
      </w:pPr>
      <w:r>
        <w:rPr/>
        <w:t>"…the colloidal metals… are remarkable for their beneficial action in infective states."--- Dr. Hirschberg, John Hopkins Hospital</w:t>
      </w:r>
    </w:p>
    <w:p>
      <w:pPr>
        <w:pStyle w:val="Normal"/>
        <w:rPr/>
      </w:pPr>
      <w:r>
        <w:rPr/>
      </w:r>
    </w:p>
    <w:p>
      <w:pPr>
        <w:pStyle w:val="Normal"/>
        <w:rPr/>
      </w:pPr>
      <w:r>
        <w:rPr/>
        <w:t>"Silver is one of the most universal antibiotic substances. When administered in the colloidal form, it is for all practical purposes non-toxic. Silver has been proven to be effective against hundreds of infectious conditions. It has tremendous anti-microbial power; the history of safe and successful colloidal silver use is extensive, and the number of current health professionals and individuals that successfully utilize colloidal silver to reduce the length and severity of infectious disorders is growing exponentially."  Zane Baranowski, CN</w:t>
      </w:r>
    </w:p>
    <w:p>
      <w:pPr>
        <w:pStyle w:val="Normal"/>
        <w:rPr/>
      </w:pPr>
      <w:r>
        <w:rPr/>
      </w:r>
    </w:p>
    <w:p>
      <w:pPr>
        <w:pStyle w:val="Normal"/>
        <w:rPr/>
      </w:pPr>
      <w:r>
        <w:rPr/>
        <w:t>"To primitive life forms…silver is as toxic as the most powerful chemical disinfectants and this, coupled with its relative harmlessness to animate life (i.e. mammals), gives it great potential as a disinfectant."  N.R. Thompson – Runcorn Health Laboratory in England</w:t>
      </w:r>
    </w:p>
    <w:p>
      <w:pPr>
        <w:pStyle w:val="Normal"/>
        <w:rPr/>
      </w:pPr>
      <w:r>
        <w:rPr/>
      </w:r>
    </w:p>
    <w:p>
      <w:pPr>
        <w:pStyle w:val="Normal"/>
        <w:rPr/>
      </w:pPr>
      <w:r>
        <w:rPr/>
        <w:t>"With the many research reports and personal testimonials of it being a full spectrum natural antibiotic that destroys virtually all known and developing/mutating pleomorphic pathogens would be a lot of excitement regarding colloidal silver, especially from within the medical community…The harsh reality regarding the FDA, AMA, Pharmaceutical, and scientific community is that there appears to be a lack of enthusiasm. Reluctance to help validate the effectiveness of colloidal silver seems all too common. Although this is changing, the reason for the possible resistance may be rooted primarily in economics. For example, colloidal silver is regarded by the FDA as a pre-1938 drug. Moreover, the FDA does not have jurisdiction regarding a pure mineral element. There has been no incentive for the aforementioned bodies to go through the expensive process of controlled studies to provide proof regarding uses and effectiveness, such as the UCLA and others have done." E. Vincent Goetsch in his book, "Colloidal Silver Maker &amp; Researcher’s Manual"</w:t>
      </w:r>
    </w:p>
    <w:p>
      <w:pPr>
        <w:pStyle w:val="Normal"/>
        <w:rPr/>
      </w:pPr>
      <w:r>
        <w:rPr/>
      </w:r>
    </w:p>
    <w:p>
      <w:pPr>
        <w:pStyle w:val="Normal"/>
        <w:rPr/>
      </w:pPr>
      <w:r>
        <w:rPr/>
        <w:t>"Silver is emerging as a wonder of modern medicine. An antibiotic kills perhaps a half-dozen different disease organisms, but silver kills some 650! Resistant strains fail to develop. Moreover, silver is virtually non-toxic."  The Association for Advanced Colloid Research</w:t>
      </w:r>
    </w:p>
    <w:p>
      <w:pPr>
        <w:pStyle w:val="Normal"/>
        <w:rPr/>
      </w:pPr>
      <w:r>
        <w:rPr/>
      </w:r>
    </w:p>
    <w:p>
      <w:pPr>
        <w:pStyle w:val="Normal"/>
        <w:rPr/>
      </w:pPr>
      <w:r>
        <w:rPr/>
        <w:t xml:space="preserve">"Silver Colloids greatly assist in eliminating all known pathogens and guard against opportunistic infections. This ‘second immune system’ is synergistic…" Dr. Robert C. Beck, DSc., wrote in "Explore!" </w:t>
      </w:r>
    </w:p>
    <w:p>
      <w:pPr>
        <w:pStyle w:val="Normal"/>
        <w:rPr/>
      </w:pPr>
      <w:r>
        <w:rPr/>
      </w:r>
    </w:p>
    <w:p>
      <w:pPr>
        <w:pStyle w:val="Normal"/>
        <w:rPr/>
      </w:pPr>
      <w:r>
        <w:rPr/>
        <w:t>"Colloidal silver is very effective in treating periodontal disease (gum disease). My patients enjoy the clean fresh breath as colloidal silver immediately cleanses the mouth and destroys odor-causing bacteria. I would recommend that colloidal silver solutions be used after each dental procedure or surgery to eliminate infection and speed healing."  S.R. Cobble, D.D.S.</w:t>
      </w:r>
    </w:p>
    <w:p>
      <w:pPr>
        <w:pStyle w:val="Normal"/>
        <w:rPr/>
      </w:pPr>
      <w:r>
        <w:rPr/>
      </w:r>
    </w:p>
    <w:p>
      <w:pPr>
        <w:pStyle w:val="Normal"/>
        <w:rPr>
          <w:i/>
          <w:i/>
        </w:rPr>
      </w:pPr>
      <w:r>
        <w:rPr>
          <w:i/>
        </w:rPr>
        <w:t>Obstetrics and Gynecology</w:t>
      </w:r>
    </w:p>
    <w:p>
      <w:pPr>
        <w:pStyle w:val="Normal"/>
        <w:rPr>
          <w:i/>
          <w:i/>
        </w:rPr>
      </w:pPr>
      <w:r>
        <w:rPr>
          <w:i/>
        </w:rPr>
      </w:r>
    </w:p>
    <w:p>
      <w:pPr>
        <w:pStyle w:val="Normal"/>
        <w:rPr/>
      </w:pPr>
      <w:r>
        <w:rPr/>
        <w:t>“</w:t>
      </w:r>
      <w:r>
        <w:rPr/>
        <w:t>The medicine department of obstetrics and gynecology at UCLA conducted tests in 1988 regarding the use of silver solutions as disinfectants. Anti-microbial and anti-bacterial effects were demonstrated in 10/5 concentrations per milliliter of the following:  neisseria gonorrhea, gardurella vaginalisis, streptococcus pyogenes, staphylococcus aureus, candida albicans, candida eolobata, m. furfur, salmonella typhi.” Larry C. Ford, M.D., UCLA Department of Obstetrics and Gynecology, UCLA School of Medicine, November, 1, 1988.</w:t>
      </w:r>
    </w:p>
    <w:p>
      <w:pPr>
        <w:pStyle w:val="Normal"/>
        <w:rPr/>
      </w:pPr>
      <w:r>
        <w:rPr/>
      </w:r>
    </w:p>
    <w:p>
      <w:pPr>
        <w:pStyle w:val="Heading2"/>
        <w:rPr>
          <w:sz w:val="20"/>
        </w:rPr>
      </w:pPr>
      <w:r>
        <w:rPr>
          <w:sz w:val="20"/>
        </w:rPr>
        <w:t>AIDS Study</w:t>
      </w:r>
    </w:p>
    <w:p>
      <w:pPr>
        <w:pStyle w:val="Normal"/>
        <w:rPr/>
      </w:pPr>
      <w:r>
        <w:rPr/>
        <w:t>“</w:t>
      </w:r>
      <w:r>
        <w:rPr/>
        <w:t>Eight people recover from the AIDS virus in a scientifically documented study. An additional seven AIDS patients recover as verified by anecdotal reports”.  Dr. M. Paul Farber, M.P. N.D., Ph.D., D.C. Author of the "Micro Silver Bullet TM" 4th Edition, November 1996 ISBN 1-87742-00 X Pages XIII &amp; XVI.</w:t>
      </w:r>
    </w:p>
    <w:p>
      <w:pPr>
        <w:pStyle w:val="Normal"/>
        <w:rPr/>
      </w:pPr>
      <w:r>
        <w:rPr/>
      </w:r>
    </w:p>
    <w:p>
      <w:pPr>
        <w:pStyle w:val="Heading2"/>
        <w:rPr>
          <w:sz w:val="20"/>
        </w:rPr>
      </w:pPr>
      <w:r>
        <w:rPr>
          <w:sz w:val="20"/>
        </w:rPr>
        <w:t>Lyme Disease</w:t>
      </w:r>
    </w:p>
    <w:p>
      <w:pPr>
        <w:pStyle w:val="Normal"/>
        <w:rPr/>
      </w:pPr>
      <w:r>
        <w:rPr/>
        <w:t>“</w:t>
      </w:r>
      <w:r>
        <w:rPr/>
        <w:t>Borrelia burgdorferi and hermsti, organisms associated with causing the symptoms of Lyme Disease, were tested at the Department of Health and Human Services, Rocky Mountain Laboratories and Fox Chase Cancer Center, respectively, in 1995; in the Rocky Mountain Labs study, it was demonstrated that no live spirochetes of either borrellia burgdorferi [B310 orhermsti (HS-1)] survived after 24 hours of exposure to colloidal silver in concentrations of 15 ppm and 150 ppm.” Schuan, Tom, Ph.D., Burgdorfer, Willy Ph.D. Department of Health and Human Services, National Institutes of Health, Rocky Mountain Laboratories, January, 13, 1995.</w:t>
      </w:r>
    </w:p>
    <w:p>
      <w:pPr>
        <w:pStyle w:val="Normal"/>
        <w:rPr/>
      </w:pPr>
      <w:r>
        <w:rPr/>
      </w:r>
    </w:p>
    <w:p>
      <w:pPr>
        <w:pStyle w:val="Heading2"/>
        <w:rPr>
          <w:sz w:val="20"/>
        </w:rPr>
      </w:pPr>
      <w:r>
        <w:rPr>
          <w:sz w:val="20"/>
        </w:rPr>
        <w:t>Cancer Research</w:t>
      </w:r>
    </w:p>
    <w:p>
      <w:pPr>
        <w:pStyle w:val="Normal"/>
        <w:rPr/>
      </w:pPr>
      <w:r>
        <w:rPr/>
        <w:t>Research by Dr. Robert O. Becker, and others indicated that laboratory tests conducted reverted cancer cells back to normal (not kill them but return them to normal). Other observations made such as a correlation between silver deficiency and illness or proper immune system functioning, burns, soft tissue and bone repair acceleration, and the formation of cells that appear to be able to repair virtually any part of the body. Reduction of inflammation and the antibacterial, germicidal, astringent, antibiotic attributes so far observed are yet to be fully understood. The Body Electric, Dr. Robert O. Becker ISBN 0688069711 Quill, New York or William Morrow &amp; Company</w:t>
      </w:r>
    </w:p>
    <w:p>
      <w:pPr>
        <w:pStyle w:val="Normal"/>
        <w:rPr/>
      </w:pPr>
      <w:r>
        <w:rPr/>
      </w:r>
    </w:p>
    <w:p>
      <w:pPr>
        <w:pStyle w:val="Normal"/>
        <w:rPr/>
      </w:pPr>
      <w:r>
        <w:rPr/>
        <w:t xml:space="preserve">The Environmental Protection Agency’s Poison Control Center reports no toxicity listing for Colloidal Silver; it is therefore considered harmless in any concentration. However, all of the silver salts are identified as toxic, although the only adverse effect noted is Argyria. Therefore the concern is with silver </w:t>
      </w:r>
      <w:r>
        <w:rPr>
          <w:i/>
        </w:rPr>
        <w:t>salts</w:t>
      </w:r>
      <w:r>
        <w:rPr/>
        <w:t xml:space="preserve"> and </w:t>
      </w:r>
      <w:r>
        <w:rPr>
          <w:i/>
        </w:rPr>
        <w:t>compounds</w:t>
      </w:r>
      <w:r>
        <w:rPr/>
        <w:t>, not colloidal silver.</w:t>
      </w:r>
    </w:p>
    <w:p>
      <w:pPr>
        <w:pStyle w:val="Normal"/>
        <w:rPr/>
      </w:pPr>
      <w:r>
        <w:rPr/>
      </w:r>
    </w:p>
    <w:p>
      <w:pPr>
        <w:pStyle w:val="Normal"/>
        <w:rPr/>
      </w:pPr>
      <w:r>
        <w:rPr/>
        <w:t>C.E. A. MacLeod reports colloidal silver being used with marked success in the following cases:  "Septic and follicular tonsillitis, Vincent’s angina, phlyctenular conjunctivitis, gonorrheal conjunctivitis, spring catarrh, impetigo (contagious acne of face and body), septic ulcer of legs, ringworm, soft sores, suppurative appendicitis after operation (the wounds cleaned rapidly), pustular eczema of scalp and pubes, chronic eczema of meatus of ear with recurrent boils, chronic suppuration in otitis media, and bromidrosis of feet. By injection:  gonnorrhoea and chronic cystitis (local), boils, epididymitis." Lancet, Feb. 3, 1912 p. 83.</w:t>
      </w:r>
    </w:p>
    <w:p>
      <w:pPr>
        <w:pStyle w:val="Normal"/>
        <w:rPr/>
      </w:pPr>
      <w:r>
        <w:rPr/>
      </w:r>
    </w:p>
    <w:p>
      <w:pPr>
        <w:pStyle w:val="Normal"/>
        <w:rPr/>
      </w:pPr>
      <w:r>
        <w:rPr/>
        <w:t>"The germicidal action of certain metals in the colloidal state having been demonstrated, it only remained to apply them to the human subject, and this has been done in a large number of cases with astonishingly successful results. For internal administration, either orally or hypodermically, they have the advantage of being rapidly fatal to the parasites both bacterial and otherwise without any toxic action on the host. Colloidal silver solution is quite stable even in the presence of salts and the normal constituents of the blood. Its destructive action on toxins is very marked, so that it will protect rabbits from ten times the lethal dose of tetanic (from tetanus) or diphtheric toxin." Searle, A. B. The Use of Colloids Health and Disease (Quoting from the British Medical Journal, May 12, 1917 p.83), E.P. Dutton &amp; Company, New York, 1919, p.75</w:t>
      </w:r>
    </w:p>
    <w:p>
      <w:pPr>
        <w:pStyle w:val="Normal"/>
        <w:rPr/>
      </w:pPr>
      <w:r>
        <w:rPr/>
      </w:r>
    </w:p>
    <w:p>
      <w:pPr>
        <w:pStyle w:val="BodyText2"/>
        <w:rPr>
          <w:sz w:val="20"/>
        </w:rPr>
      </w:pPr>
      <w:r>
        <w:rPr>
          <w:sz w:val="20"/>
        </w:rPr>
        <w:t>John Meredith, an experienced medical writer, has written a good article entitled: "The Rebellion of Germs Against Antibiotics". Mr. Meredith points out the dangers of the modern world for the easy spread of infections that antibiotics can do nothing about. He explains why drug companies hate natural remedies. They do not make available grant money to study what they feel that they cannot make money on. Mr. Meredith makes reference to a number of cases that colloidal silver has helped including "Gulf War Syndrome" and a number of common medical conditions. He makes reference to a Dr. Tipton who feels that it should be a daily mineral supplement. The article makes a point on why every household should keep colloidal silver on their shelves. It is great to protect children and the elderly. A reference is make about protection from food poisoning which is becoming more and more a serious public health issue.</w:t>
      </w:r>
    </w:p>
    <w:p>
      <w:pPr>
        <w:pStyle w:val="Normal"/>
        <w:rPr>
          <w:sz w:val="20"/>
        </w:rPr>
      </w:pPr>
      <w:r>
        <w:rPr>
          <w:sz w:val="20"/>
        </w:rPr>
      </w:r>
    </w:p>
    <w:sectPr>
      <w:headerReference w:type="default" r:id="rId2"/>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MediumGap" w:sz="36" w:space="1" w:color="000000"/>
        <w:left w:val="thinThickMediumGap" w:sz="36" w:space="4" w:color="000000"/>
        <w:bottom w:val="thickThinMediumGap" w:sz="36" w:space="1" w:color="000000"/>
        <w:right w:val="thickThinMediumGap" w:sz="36" w:space="4" w:color="000000"/>
      </w:pBdr>
      <w:jc w:val="center"/>
      <w:rPr>
        <w:sz w:val="40"/>
      </w:rPr>
    </w:pPr>
    <w:r>
      <w:rPr>
        <w:sz w:val="40"/>
      </w:rPr>
      <w:t>Metabolic Solutions Info Report</w:t>
    </w:r>
  </w:p>
  <w:p>
    <w:pPr>
      <w:pStyle w:val="Header"/>
      <w:pBdr>
        <w:top w:val="thinThickMediumGap" w:sz="36" w:space="1" w:color="000000"/>
        <w:left w:val="thinThickMediumGap" w:sz="36" w:space="4" w:color="000000"/>
        <w:bottom w:val="thickThinMediumGap" w:sz="36" w:space="1" w:color="000000"/>
        <w:right w:val="thickThinMediumGap" w:sz="36" w:space="4" w:color="000000"/>
      </w:pBdr>
      <w:jc w:val="center"/>
      <w:rPr>
        <w:rFonts w:ascii="Calligraph421 BT;Lucida Console" w:hAnsi="Calligraph421 BT;Lucida Console" w:cs="Calligraph421 BT;Lucida Console"/>
      </w:rPr>
    </w:pPr>
    <w:r>
      <w:rPr/>
      <w:t>Metabolic Solutions Institute                                                                                                                                             902-584-3810</w:t>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2:23:00Z</dcterms:created>
  <dc:creator>Terry Chamberlin</dc:creator>
  <dc:description/>
  <dc:language>en-US</dc:language>
  <cp:lastModifiedBy>Terry Chamberlin</cp:lastModifiedBy>
  <dcterms:modified xsi:type="dcterms:W3CDTF">2001-01-18T08:39:00Z</dcterms:modified>
  <cp:revision>4</cp:revision>
  <dc:subject/>
  <dc:title>Professional Quotes Regarding Colloidal Silver</dc:title>
</cp:coreProperties>
</file>