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Japanese Leading the Charge for Silver-Based Hygienic Products</w:t>
      </w:r>
    </w:p>
    <w:p>
      <w:pPr>
        <w:pStyle w:val="Normal"/>
        <w:rPr>
          <w:sz w:val="28"/>
        </w:rPr>
      </w:pPr>
      <w:r>
        <w:rPr>
          <w:sz w:val="28"/>
        </w:rPr>
      </w:r>
    </w:p>
    <w:p>
      <w:pPr>
        <w:pStyle w:val="Normal"/>
        <w:rPr/>
      </w:pPr>
      <w:r>
        <w:rPr/>
        <w:t>Call it a trend; call it an obsession. People all over the world are becoming germ conscious. Partly because of increased attention to communicable diseases such as AIDS and influenza, the number of anti-bacterial consumer products is exploding. Although most bacteria found on objects are not life-threatening for healthy people, they may be debilitating for those in high-risk groups such as the elderly or those with lowered immune systems.</w:t>
      </w:r>
    </w:p>
    <w:p>
      <w:pPr>
        <w:pStyle w:val="Normal"/>
        <w:rPr/>
      </w:pPr>
      <w:r>
        <w:rPr/>
      </w:r>
    </w:p>
    <w:p>
      <w:pPr>
        <w:pStyle w:val="Normal"/>
        <w:rPr/>
      </w:pPr>
      <w:r>
        <w:rPr/>
        <w:t>In Japan, where cleanliness has been a cultural foundation for centuries, consumers have more than 600 anti-bacterial products to choose from. They include pens, floppy disks, calculators, ATM machines, cutting boards, floor tiles, socks, shirts and toilet seats. People can be seen walking around wearing surgical masks, and it's not unusual for commuters to carry anti-bacterial wet tissues and wipe their hands after touching a public stair railing in the subway. This phenomenon has not escaped notice by large companies. Last summer, Toyota announced that three of its popular models will sport anti-bacterial steering wheels and door handles. Matsushita introduced an anti-bacterial clothes dryer.</w:t>
      </w:r>
    </w:p>
    <w:p>
      <w:pPr>
        <w:pStyle w:val="Normal"/>
        <w:rPr/>
      </w:pPr>
      <w:r>
        <w:rPr/>
      </w:r>
    </w:p>
    <w:p>
      <w:pPr>
        <w:pStyle w:val="Normal"/>
        <w:rPr/>
      </w:pPr>
      <w:r>
        <w:rPr/>
        <w:t>A report from Yamaichi Securities estimates annual sales of anti-bacterial products in Japan alone are at $4.4 billion and increasing. Many of these products rely on silver for its anti-bacterial properties without the side effects often found in traditional anti-bacterial chemicals.</w:t>
      </w:r>
    </w:p>
    <w:p>
      <w:pPr>
        <w:pStyle w:val="Normal"/>
        <w:rPr/>
      </w:pPr>
      <w:r>
        <w:rPr/>
      </w:r>
    </w:p>
    <w:p>
      <w:pPr>
        <w:pStyle w:val="Normal"/>
        <w:rPr/>
      </w:pPr>
      <w:r>
        <w:rPr/>
        <w:t>Any device with a keyboard makes hygiene-conscious people wince, because so many dirty fingers can touch the keys in a short time. With that in mind, Sharp Corporation has been touting two new calculators whose keys and cases contain silver and zinc which help fight the spread of bacteria. The company says the keys and case remain in their anti-bacterial state even under damp conditions where some bacteria grow rapidly. These calculators are being sold in Japan and are intended for places where they are used by the general public such as in stores with self-service counters. It is also aimed at offices where many people may share the same calculator.</w:t>
      </w:r>
    </w:p>
    <w:p>
      <w:pPr>
        <w:pStyle w:val="Normal"/>
        <w:rPr/>
      </w:pPr>
      <w:r>
        <w:rPr/>
      </w:r>
    </w:p>
    <w:p>
      <w:pPr>
        <w:pStyle w:val="Normal"/>
        <w:rPr/>
      </w:pPr>
      <w:r>
        <w:rPr/>
        <w:t>Casio is also selling a similar product, but neither company has plans yet to market the devices in the United States.</w:t>
      </w:r>
    </w:p>
    <w:p>
      <w:pPr>
        <w:pStyle w:val="Normal"/>
        <w:rPr/>
      </w:pPr>
      <w:r>
        <w:rPr/>
      </w:r>
    </w:p>
    <w:p>
      <w:pPr>
        <w:pStyle w:val="Normal"/>
        <w:rPr/>
      </w:pPr>
      <w:r>
        <w:rPr/>
        <w:t>A Japanese company, Shin-Etsu Polymer, began selling its anti-bacterial food wrap last fall. The polyvinyl chloride film inhibits the growth of different types of bacteria that may become attached to the wrap. The product owes its anti-bacterial action to silver. Polyvinyl chloride is mixed with a silver-based inorganic anti-bacterial agent. An independent study showed that it was effective against the life threatening E-Coli bacteria. Along with its anti-bacterial power, this wrap keeps its transparent appearance and its ability to cling to dishes like regular foodwrap. It is microwave safe and can be put in the freezer without destroying thc anti-bacterial efficacy.</w:t>
      </w:r>
    </w:p>
    <w:p>
      <w:pPr>
        <w:pStyle w:val="Normal"/>
        <w:rPr/>
      </w:pPr>
      <w:r>
        <w:rPr/>
      </w:r>
    </w:p>
    <w:p>
      <w:pPr>
        <w:pStyle w:val="Normal"/>
        <w:rPr/>
      </w:pPr>
      <w:r>
        <w:rPr/>
        <w:t>Two companies, Hai Denshi Kogyo and Venture Ishikawa, worked together to develop an anti-bacterial sand that uses silver. The company's proprietary process forces tiny silver particles into natural sand. The silver penetrates the sand particles so deeply that, the company claims, the sand retains its anti-bacterial nature two times longer than conventional anti-bacterial sand. The company hopes to market the sand for parks, but also for use in construction materials such as cement. This would allow construction of walls and floors that inhibit the growth of bacteria.</w:t>
      </w:r>
    </w:p>
    <w:p>
      <w:pPr>
        <w:pStyle w:val="Normal"/>
        <w:rPr/>
      </w:pPr>
      <w:r>
        <w:rPr/>
      </w:r>
    </w:p>
    <w:p>
      <w:pPr>
        <w:pStyle w:val="Normal"/>
        <w:rPr/>
      </w:pPr>
      <w:r>
        <w:rPr/>
        <w:t>A British firm, Microbial Systems International, Ltd. in Nottingham, England, is developing a paint with a combination of silver chloride and titanium oxide. The paint was found to be active against a complete range of microorganisms including yeasts, molds and various bacteria. Although the company's product is still in the developmental stage, the paint holds promise for painting rooms such as in hospitals where bacteria are common. It also could be used in houses or buildings that are excessively damp. Wet areas make an excellent environment for bacteria and molds to grow.</w:t>
      </w:r>
    </w:p>
    <w:p>
      <w:pPr>
        <w:pStyle w:val="Normal"/>
        <w:rPr/>
      </w:pPr>
      <w:r>
        <w:rPr/>
      </w:r>
    </w:p>
    <w:p>
      <w:pPr>
        <w:pStyle w:val="Normal"/>
        <w:rPr/>
      </w:pPr>
      <w:r>
        <w:rPr/>
        <w:t>Currently, researchers are working on anti-bacterial cosmetics that use silver. Because cosmetic users often put their fingers back into the cosmetic container to get more, bacteria originally from the skin can multiply quickly. When the user touches the cosmetic again, bacteria, which has been growing in the cosmetic, often comes along.</w:t>
      </w:r>
    </w:p>
    <w:p>
      <w:pPr>
        <w:pStyle w:val="Normal"/>
        <w:rPr/>
      </w:pPr>
      <w:r>
        <w:rPr/>
      </w:r>
    </w:p>
    <w:p>
      <w:pPr>
        <w:pStyle w:val="Normal"/>
        <w:rPr/>
      </w:pPr>
      <w:r>
        <w:rPr/>
        <w:t>Silver News - April/May 1997</w:t>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ligraph421 BT">
    <w:altName w:val="Lucida Conso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jc w:val="center"/>
      <w:rPr>
        <w:rFonts w:ascii="Calligraph421 BT;Lucida Console" w:hAnsi="Calligraph421 BT;Lucida Console" w:cs="Calligraph421 BT;Lucida Console"/>
        <w:sz w:val="16"/>
      </w:rPr>
    </w:pPr>
    <w:r>
      <w:rPr>
        <w:rFonts w:cs="Calligraph421 BT;Lucida Console" w:ascii="Calligraph421 BT;Lucida Console" w:hAnsi="Calligraph421 BT;Lucida Console"/>
        <w:sz w:val="16"/>
      </w:rPr>
    </w:r>
  </w:p>
  <w:p>
    <w:pPr>
      <w:pStyle w:val="Header"/>
      <w:jc w:val="center"/>
      <w:rPr>
        <w:rFonts w:ascii="Calligraph421 BT;Lucida Console" w:hAnsi="Calligraph421 BT;Lucida Console" w:cs="Calligraph421 BT;Lucida Console"/>
        <w:sz w:val="16"/>
      </w:rPr>
    </w:pPr>
    <w:r>
      <w:rPr>
        <w:rFonts w:cs="Calligraph421 BT;Lucida Console" w:ascii="Calligraph421 BT;Lucida Console" w:hAnsi="Calligraph421 BT;Lucida Console"/>
        <w:sz w:val="16"/>
      </w:rPr>
    </w:r>
  </w:p>
</w:hd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CA"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14:00Z</dcterms:created>
  <dc:creator>Terry Chamberlin</dc:creator>
  <dc:description/>
  <dc:language>en-US</dc:language>
  <cp:lastModifiedBy>Terry Chamberlin</cp:lastModifiedBy>
  <cp:lastPrinted>2000-05-31T10:41:00Z</cp:lastPrinted>
  <dcterms:modified xsi:type="dcterms:W3CDTF">2001-01-18T08:42:00Z</dcterms:modified>
  <cp:revision>8</cp:revision>
  <dc:subject/>
  <dc:title>Silver Helps Regrow Human Tissue</dc:title>
</cp:coreProperties>
</file>