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harlesworth;Matisse ITC" w:hAnsi="Charlesworth;Matisse ITC" w:eastAsia="Charlesworth;Matisse ITC" w:cs="Charlesworth;Matisse ITC"/>
          <w:b/>
          <w:b/>
        </w:rPr>
      </w:pPr>
      <w:r>
        <w:rPr>
          <w:rFonts w:eastAsia="Charlesworth;Matisse ITC" w:cs="Charlesworth;Matisse ITC" w:ascii="Charlesworth;Matisse ITC" w:hAnsi="Charlesworth;Matisse ITC"/>
          <w:b/>
        </w:rPr>
        <w:t xml:space="preserve"> </w:t>
      </w:r>
    </w:p>
    <w:p>
      <w:pPr>
        <w:pStyle w:val="Heading"/>
        <w:rPr>
          <w:b/>
          <w:b/>
        </w:rPr>
      </w:pPr>
      <w:r>
        <w:rPr>
          <w:b/>
        </w:rPr>
        <w:t>A FEW UNIQUE PLUS TRADITIONAL USES FOR COLLOIDAL SILVER</w:t>
      </w:r>
    </w:p>
    <w:p>
      <w:pPr>
        <w:pStyle w:val="Normal"/>
        <w:rPr>
          <w:b/>
          <w:b/>
          <w:sz w:val="22"/>
        </w:rPr>
      </w:pPr>
      <w:r>
        <w:rPr>
          <w:b/>
          <w:sz w:val="22"/>
        </w:rPr>
      </w:r>
    </w:p>
    <w:p>
      <w:pPr>
        <w:pStyle w:val="BodyText2"/>
        <w:rPr>
          <w:rFonts w:ascii="Garamond" w:hAnsi="Garamond" w:cs="Garamond"/>
          <w:sz w:val="22"/>
        </w:rPr>
      </w:pPr>
      <w:r>
        <w:rPr>
          <w:rFonts w:cs="Garamond" w:ascii="Garamond" w:hAnsi="Garamond"/>
          <w:sz w:val="22"/>
        </w:rPr>
        <w:t>Add to suspected drinking water when traveling or camping. Silver-sprayed burns heal rapidly without scarring. Safely sterilize anything from toothbrushes to surgical instruments. Use topically on cuts, wounds, abrasions, rashes, sunburn, insect bites, razor nicks and bandages. Spray on garbage to prevent decay odors. Mist kitchen sponges, towels, cutting boards to eliminate E. Coli and salmonella bacteria to prevent food poisoning and gastrointestinal inflammation.</w:t>
      </w:r>
    </w:p>
    <w:p>
      <w:pPr>
        <w:pStyle w:val="BodyText2"/>
        <w:rPr>
          <w:rFonts w:ascii="Garamond" w:hAnsi="Garamond" w:cs="Garamond"/>
          <w:sz w:val="22"/>
        </w:rPr>
      </w:pPr>
      <w:r>
        <w:rPr>
          <w:rFonts w:cs="Garamond" w:ascii="Garamond" w:hAnsi="Garamond"/>
          <w:sz w:val="22"/>
        </w:rPr>
      </w:r>
    </w:p>
    <w:p>
      <w:pPr>
        <w:pStyle w:val="BodyText3"/>
        <w:rPr>
          <w:rFonts w:ascii="Garamond" w:hAnsi="Garamond" w:cs="Garamond"/>
        </w:rPr>
      </w:pPr>
      <w:r>
        <w:rPr>
          <w:rFonts w:cs="Garamond" w:ascii="Garamond" w:hAnsi="Garamond"/>
        </w:rPr>
        <w:t>Add when canning, preserving or bottling. Use like peroxide on zits and acne. Add to juices and milk to prevent spoiling, fermenting, deteriorating, clabbering or curdling. Spray in shoes and between toes to stop most skin itch, athletes foot and fungi. Diminish dandruff, psoriasis, skin rashes, etc. Add to bath water, gargle, douches, colon irrigation, nasal spray and dental water-pic solutions. Cuts downtime dramatically from colds, flu, pneumonia, staph, strep, respiratory infections and rhino viruses. Skin itch, eye irritation or infection (dilute a small amount with an equal amount of distilled water for eye use) and ear infections (warm slightly first), some moles and warts vanish (put on bandaid pad and wear on wart overnight each night until gone). Use with Q-tips on fingernail, toenail, and ear fungi. Can impede tooth decay and bad breath. Unlike pharmaceutical antibiotics, Colloidal Silver never permits strain-resistant pathogens to evolve.</w:t>
      </w:r>
    </w:p>
    <w:p>
      <w:pPr>
        <w:pStyle w:val="Normal"/>
        <w:jc w:val="both"/>
        <w:rPr>
          <w:rFonts w:ascii="Garamond" w:hAnsi="Garamond" w:cs="Garamond"/>
          <w:sz w:val="22"/>
        </w:rPr>
      </w:pPr>
      <w:r>
        <w:rPr>
          <w:rFonts w:cs="Garamond" w:ascii="Garamond" w:hAnsi="Garamond"/>
          <w:sz w:val="22"/>
        </w:rPr>
      </w:r>
    </w:p>
    <w:p>
      <w:pPr>
        <w:pStyle w:val="BodyText3"/>
        <w:rPr>
          <w:rFonts w:ascii="Garamond" w:hAnsi="Garamond" w:cs="Garamond"/>
        </w:rPr>
      </w:pPr>
      <w:r>
        <w:rPr>
          <w:rFonts w:cs="Garamond" w:ascii="Garamond" w:hAnsi="Garamond"/>
        </w:rPr>
        <w:t>Toothaches, mouth sores, bacterial irritations are diminished. Soak dentures. Spray refrigerator, freezer and food storage bin interiors. Mix in postage stamp, envelope, and tape moistening wells, paint and paste pots to prevent bacterial growth, odors, spoiling or souring. Add to water-based paints, wallpaper paste, dishwater, cleaning and mopping solutions, etc. Spray pet bedding and let dr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Spray on top of contents of opened jam, jelly, and condiment containers and inside lids before replacing. Mix a little in pet water, birdbaths, cut flower vases. Add to swamp cooler water. Spray air conditioner filters after cleaning. Swab air ducts and vents to prevent breeding sites for germs. Use routinely in laundry final rinse water and always before packing away seasonal clothes. Damp clothes or towels and washcloths will not sour or mildew. Eliminate unwanted microorganisms in planter soils and hydroponics systems. Spray plant foliage to stop fungi, molds, rot, and most plant diseases. Silver is an excellent plant-growth stimulato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reat pools, fountains, humidifiers, Jacuzzis, hot tubs, baths, dishwashers, re-circulating cooling tower water, gymnasium foot dips, and bath and shower mats. Spray inside shoes, watch bands and gloves and under fingernails periodically. Treat shower stalls, tubs, fonts, animal watering troughs, shavers to avoid trading germs. Rinse fruit and vegetables before storing or using. Put in cooking water. Add to human and animal shampoos and they become disinfectants. Prevent carpets, drapes and wallpaper from mildewing. Wipe telephone mouthpieces, pipe stems, headphones, hearing aids, eyeglass frames, hairbrushes, combs, loofas. Excellent for diapers and diaper rash. Do toilet seats, bowls, tile floors, sinks, urinals, door knobs. Kills persistent odors. Rinse invalid's pillowcases, sheets, towels and bedclothes. There are literally thousands of other essential uses for this odorless, nearly tasteless and colorless, totally benign, powerful, non-toxic disinfectant and healing agent. You'll find that a spray or misting bottle of Colloidal Silver solution may be the most useful health enhancement tool in your environmen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u w:val="single"/>
        </w:rPr>
      </w:pPr>
      <w:r>
        <w:rPr>
          <w:rFonts w:cs="Garamond" w:ascii="Garamond" w:hAnsi="Garamond"/>
          <w:sz w:val="22"/>
          <w:u w:val="single"/>
        </w:rPr>
        <w:t>Dosage:</w:t>
      </w:r>
    </w:p>
    <w:p>
      <w:pPr>
        <w:pStyle w:val="BodyText3"/>
        <w:rPr>
          <w:rFonts w:ascii="Garamond" w:hAnsi="Garamond" w:cs="Garamond"/>
        </w:rPr>
      </w:pPr>
      <w:r>
        <w:rPr>
          <w:rFonts w:cs="Garamond" w:ascii="Garamond" w:hAnsi="Garamond"/>
        </w:rPr>
        <w:t>Some people, when first ingesting Colloidal Silver, have the experience that is called the Herxheimer effect. This experience is a result of the silver very efficiently killing off pathogens too fast for the body to dispose of through the normal eliminative organs. This forces the body to utilize the secondary eliminative organs: the lungs, sinuses and skin. Sometimes a person who ingests Colloidal Silver for the first time will experience what feels like a cold or the flu (or diarrhea). This can be stopped by cutting back on the dosage (or completely abstaining for a day or so), or prevented by starting with a small dose (1/4 to 1 teaspoon twice a day) and gradually increasing the dosage. Some people even find they need to start off at first with just a few drops. People who are trying to self-treat a significant health condition (like asthma, or an internal infection) may need to work up to fairly large quantities each day (4 to 6 oz 2-3 times per day) before they see an improvement. There are no known instances of anyone overdosing with Colloidal Silver.</w:t>
      </w:r>
    </w:p>
    <w:p>
      <w:pPr>
        <w:pStyle w:val="BodyText3"/>
        <w:jc w:val="center"/>
        <w:rPr>
          <w:rFonts w:ascii="Garamond" w:hAnsi="Garamond" w:cs="Garamond"/>
        </w:rPr>
      </w:pPr>
      <w:r>
        <w:rPr>
          <w:rFonts w:cs="Garamond" w:ascii="Garamond" w:hAnsi="Garamond"/>
        </w:rPr>
      </w:r>
    </w:p>
    <w:sectPr>
      <w:headerReference w:type="default" r:id="rId2"/>
      <w:type w:val="nextPage"/>
      <w:pgSz w:w="12240" w:h="15840"/>
      <w:pgMar w:left="864" w:right="864"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 w:name="Charlesworth">
    <w:altName w:val="Matisse ITC"/>
    <w:charset w:val="00"/>
    <w:family w:val="decorative"/>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lligraph421 BT;Lucida Console" w:hAnsi="Calligraph421 BT;Lucida Console" w:cs="Calligraph421 BT;Lucida Consol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3:13:00Z</dcterms:created>
  <dc:creator>Bill O'Near</dc:creator>
  <dc:description/>
  <dc:language>en-US</dc:language>
  <cp:lastModifiedBy>Terry Chamberlin</cp:lastModifiedBy>
  <cp:lastPrinted>2000-12-28T22:13:00Z</cp:lastPrinted>
  <dcterms:modified xsi:type="dcterms:W3CDTF">2001-01-14T04:03:00Z</dcterms:modified>
  <cp:revision>18</cp:revision>
  <dc:subject/>
  <dc:title>A FEW UNIQUE PLUS TRADITIONAL USES FOR SILVER COLLOID</dc:title>
</cp:coreProperties>
</file>