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1"/>
        <w:rPr/>
      </w:pPr>
      <w:r>
        <w:rPr/>
        <w:t>Silver Water Purification Systems Offer Reliable Alternative to Chlorine</w:t>
      </w:r>
    </w:p>
    <w:p>
      <w:pPr>
        <w:pStyle w:val="Normal"/>
        <w:jc w:val="center"/>
        <w:rPr>
          <w:sz w:val="24"/>
        </w:rPr>
      </w:pPr>
      <w:r>
        <w:rPr>
          <w:sz w:val="24"/>
        </w:rPr>
      </w:r>
    </w:p>
    <w:p>
      <w:pPr>
        <w:pStyle w:val="Normal"/>
        <w:rPr>
          <w:sz w:val="24"/>
        </w:rPr>
      </w:pPr>
      <w:r>
        <w:rPr>
          <w:sz w:val="24"/>
        </w:rPr>
        <w:t xml:space="preserve">LAGUNA NIGUEL, CA -- Silver-based water purification systems offer the most reliable and cost-effective alternative to chlorine, a chemical that is increasingly coming under fire for the carcinogenic byproducts it leaves in water, according to David Eaton, secretary of The Institute of Water Ionization Technologies in the United Kingdom and technical director of Roseland Hydronics PLC. </w:t>
      </w:r>
    </w:p>
    <w:p>
      <w:pPr>
        <w:pStyle w:val="Normal"/>
        <w:rPr>
          <w:sz w:val="24"/>
        </w:rPr>
      </w:pPr>
      <w:r>
        <w:rPr>
          <w:sz w:val="24"/>
        </w:rPr>
      </w:r>
    </w:p>
    <w:p>
      <w:pPr>
        <w:pStyle w:val="Normal"/>
        <w:rPr>
          <w:sz w:val="24"/>
        </w:rPr>
      </w:pPr>
      <w:r>
        <w:rPr>
          <w:sz w:val="24"/>
        </w:rPr>
        <w:t xml:space="preserve">Speaking at the annual meeting of The Gold &amp; Silver Institutes in Laguna Niguel, CA, this week, Eaton said progressively restrictive legislation is confronting the use of chemicals, especially chlorine, which for nearly a century has been the medium for water disinfection. With increasing pollution, utilities are forced to put far more chlorine into the supply chain, Eaton explained. The chemical reaction that oxidizes impurities when chlorine is added, also forms carcinogenic byproducts. "Of course these same byproducts have been generated by chlorination for a long time, but never in the quantities that are now being seen," he said. Silver offers a healthy alternative. The metal has long been known for its biocidal properties, Eaton noted. </w:t>
      </w:r>
    </w:p>
    <w:p>
      <w:pPr>
        <w:pStyle w:val="Normal"/>
        <w:rPr>
          <w:sz w:val="24"/>
        </w:rPr>
      </w:pPr>
      <w:r>
        <w:rPr>
          <w:sz w:val="24"/>
        </w:rPr>
      </w:r>
    </w:p>
    <w:p>
      <w:pPr>
        <w:pStyle w:val="Normal"/>
        <w:rPr>
          <w:sz w:val="24"/>
        </w:rPr>
      </w:pPr>
      <w:r>
        <w:rPr>
          <w:sz w:val="24"/>
        </w:rPr>
        <w:t xml:space="preserve">The Ancient Phoenicians, who stored wine in silver urns to preserve it, provide one of the earliest recorded examples of the metal’s use for water purification. Applying modern technology to this old-fashioned principal, The Institute of Water Ionization Technologies has developed silver ion generators for municipal water supplies. The market for silver ionized swimming pool systems has expanded significantly in the United States and overseas, Eaton said. But in Britain, silver ionization is being developed for mainstream water systems. Machines used to clean primary water must be much larger and more powerful than small swimming pool units, and require accurate control mechanisms to ensure that levels of silver are maintained and kept within drinking water standards. </w:t>
      </w:r>
    </w:p>
    <w:p>
      <w:pPr>
        <w:pStyle w:val="Normal"/>
        <w:rPr>
          <w:sz w:val="24"/>
        </w:rPr>
      </w:pPr>
      <w:r>
        <w:rPr>
          <w:sz w:val="24"/>
        </w:rPr>
      </w:r>
    </w:p>
    <w:p>
      <w:pPr>
        <w:pStyle w:val="Normal"/>
        <w:rPr>
          <w:sz w:val="24"/>
        </w:rPr>
      </w:pPr>
      <w:r>
        <w:rPr>
          <w:sz w:val="24"/>
        </w:rPr>
        <w:t xml:space="preserve">Eaton discussed a recent project funded by the UK Department of the Environment to study the control of Legionnaires disease by using silver ions. The disease is named after Legionella pneumophilia, an organism that is widespread in small quantities within natural water sources. The bacteria becomes lethal at a water temperature of 95°F and can be killed at temperatures between 135 and 140°F. Of three tests, silver/copper ions in soft water produced the best results. The copper ion disrupted the enzyme structures of the cell allowing the silver ion to penetrate inside where it rapidly killed the cell’s life support system. U.S. regulations allow a silver level of 100ppb in drinking water, but a silver level of only 20 ppb kills Legionella. </w:t>
      </w:r>
    </w:p>
    <w:p>
      <w:pPr>
        <w:pStyle w:val="Normal"/>
        <w:rPr>
          <w:sz w:val="24"/>
        </w:rPr>
      </w:pPr>
      <w:r>
        <w:rPr>
          <w:sz w:val="24"/>
        </w:rPr>
      </w:r>
    </w:p>
    <w:p>
      <w:pPr>
        <w:pStyle w:val="Normal"/>
        <w:rPr/>
      </w:pPr>
      <w:r>
        <w:rPr>
          <w:sz w:val="24"/>
        </w:rPr>
        <w:t>A new European Union Drinking Water Standard in draft form has removed any upper limit for silver in drinking water following the World Health Organization’s “Guidelines for Drinking Water Quality” which states</w:t>
      </w:r>
      <w:r>
        <w:rPr>
          <w:b/>
          <w:i/>
          <w:sz w:val="24"/>
        </w:rPr>
        <w:t>, "It is unnecessary to recommend any health-based guidelines for silver as it is not hazardous to human health."</w:t>
      </w:r>
      <w:r>
        <w:rPr>
          <w:sz w:val="24"/>
        </w:rPr>
        <w:t xml:space="preserve"> Eaton said silver ion generators currently are being used in intensive care and heart transplant units of hospitals, and for poultry processing, engineering, brewing, cooling towers and swimming pools. "The sale of silver ionizers is beginning to take off in the U.K. and there are promising growth markets in Scandinavia, Germany and the Far East," Eaton said. "We calculate that requirements for silver globally will increase to about two million ounces annually within five years." </w:t>
      </w:r>
    </w:p>
    <w:p>
      <w:pPr>
        <w:pStyle w:val="Normal"/>
        <w:rPr>
          <w:sz w:val="24"/>
        </w:rPr>
      </w:pPr>
      <w:r>
        <w:rPr>
          <w:sz w:val="24"/>
        </w:rPr>
      </w:r>
    </w:p>
    <w:p>
      <w:pPr>
        <w:pStyle w:val="Normal"/>
        <w:rPr>
          <w:sz w:val="24"/>
        </w:rPr>
      </w:pPr>
      <w:r>
        <w:rPr>
          <w:sz w:val="24"/>
        </w:rPr>
        <w:t xml:space="preserve">For Further Information Contact: Christy Rosché The Silver Institute 1112 16th Street, N.W., Suite 240 Washington, D.C. 20036 Tel: (202) 835-0185 Fax: (202) 835-0155 </w:t>
      </w:r>
    </w:p>
    <w:sectPr>
      <w:headerReference w:type="default" r:id="rId2"/>
      <w:type w:val="nextPage"/>
      <w:pgSz w:w="12240" w:h="15840"/>
      <w:pgMar w:left="864" w:right="864" w:gutter="0" w:header="1440" w:top="14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7:25:00Z</dcterms:created>
  <dc:creator>Terry Chamberlin</dc:creator>
  <dc:description/>
  <dc:language>en-US</dc:language>
  <cp:lastModifiedBy>Terry Chamberlin</cp:lastModifiedBy>
  <dcterms:modified xsi:type="dcterms:W3CDTF">2001-01-18T08:55:00Z</dcterms:modified>
  <cp:revision>9</cp:revision>
  <dc:subject/>
  <dc:title>Silver Water Purification Systems </dc:title>
</cp:coreProperties>
</file>