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ilver Keeps Your Water Fresh</w:t>
      </w:r>
    </w:p>
    <w:p>
      <w:pPr>
        <w:pStyle w:val="Normal"/>
        <w:jc w:val="center"/>
        <w:rPr>
          <w:sz w:val="28"/>
        </w:rPr>
      </w:pPr>
      <w:r>
        <w:rPr>
          <w:sz w:val="28"/>
        </w:rPr>
        <w:t>June 7, 1999</w:t>
      </w:r>
    </w:p>
    <w:p>
      <w:pPr>
        <w:pStyle w:val="Normal"/>
        <w:rPr>
          <w:sz w:val="28"/>
        </w:rPr>
      </w:pPr>
      <w:r>
        <w:rPr>
          <w:sz w:val="28"/>
        </w:rPr>
      </w:r>
    </w:p>
    <w:p>
      <w:pPr>
        <w:pStyle w:val="Normal"/>
        <w:rPr/>
      </w:pPr>
      <w:r>
        <w:rPr/>
      </w:r>
    </w:p>
    <w:p>
      <w:pPr>
        <w:pStyle w:val="Normal"/>
        <w:rPr>
          <w:sz w:val="24"/>
        </w:rPr>
      </w:pPr>
      <w:r>
        <w:rPr>
          <w:sz w:val="24"/>
        </w:rPr>
        <w:t>Washington D.C. — Ever dive into the backyard pool on a hot summer day and find later that your eyes are burning, apparently from the very water intended to cool you down? The solution is not to avoid swimming, but to swim in pools treated with silver-based systems instead. Many pools, both public and private, are switching to silver-based filters to kill deadly bacteria, according to the Washington, D.C.- based Silver Institute.</w:t>
      </w:r>
    </w:p>
    <w:p>
      <w:pPr>
        <w:pStyle w:val="Normal"/>
        <w:rPr>
          <w:sz w:val="24"/>
        </w:rPr>
      </w:pPr>
      <w:r>
        <w:rPr>
          <w:sz w:val="24"/>
        </w:rPr>
      </w:r>
    </w:p>
    <w:p>
      <w:pPr>
        <w:pStyle w:val="Normal"/>
        <w:rPr>
          <w:sz w:val="24"/>
        </w:rPr>
      </w:pPr>
      <w:r>
        <w:rPr>
          <w:sz w:val="24"/>
        </w:rPr>
        <w:t>While silver has been used for centuries to purify water, modern ionization technology was developed by the National Aeronautic and Space Administration (NASA) in the early days of the space program as a lightweight method of purifying recycled water on spacecraft. The technology works by producing positively charged ions that attack and destroy the negatively charged cells of organisms such as bacteria and algae. Also, silver does not break down when exposed to sunlight, does not stain clothes or the skin, and does not evaporate during periods of inactivity.</w:t>
      </w:r>
    </w:p>
    <w:p>
      <w:pPr>
        <w:pStyle w:val="Normal"/>
        <w:rPr>
          <w:sz w:val="24"/>
        </w:rPr>
      </w:pPr>
      <w:r>
        <w:rPr>
          <w:sz w:val="24"/>
        </w:rPr>
      </w:r>
    </w:p>
    <w:p>
      <w:pPr>
        <w:pStyle w:val="Normal"/>
        <w:rPr>
          <w:sz w:val="24"/>
        </w:rPr>
      </w:pPr>
      <w:r>
        <w:rPr>
          <w:sz w:val="24"/>
        </w:rPr>
        <w:t>Silver-ion sanitation systems have been used by tens of thousands of delighted swimming pool owners for over 50 years. Now, a silver-based swimming pool sanitation system using a higher oxidation state of silver has been approved by the Environmental Protection Agency. It likewise avoids the use of chlorine and other caustic chemicals. The new disinfectant, called Sildate and marketed by N. Jonas &amp; Co., Bensalem, Pennsylvania, provides a bacterial activity reportedly more than 200 times greater than the silver-ion systems. In fact, in concentrations of only one part per million, Sildate will kill 100 percent of bacteria in 30 seconds.</w:t>
      </w:r>
    </w:p>
    <w:p>
      <w:pPr>
        <w:pStyle w:val="Normal"/>
        <w:rPr>
          <w:sz w:val="24"/>
        </w:rPr>
      </w:pPr>
      <w:r>
        <w:rPr>
          <w:sz w:val="24"/>
        </w:rPr>
      </w:r>
    </w:p>
    <w:p>
      <w:pPr>
        <w:pStyle w:val="Normal"/>
        <w:rPr>
          <w:sz w:val="24"/>
        </w:rPr>
      </w:pPr>
      <w:r>
        <w:rPr>
          <w:sz w:val="24"/>
        </w:rPr>
        <w:t>In addition to silver-based systems for swimming pools, hundreds of thousands of households worldwide use silver impregnated activated carbon filter systems to provide healthful drinking water from the tap or in water containers kept in refrigerators. Large-scale silver-based sanitation systems also provide bacteria-free drinking water to isolated communities, remote military bases and Red Cross units in distant locations. Many backpackers carry silver-based filters to make stream water safe for drinking and cooking.</w:t>
      </w:r>
    </w:p>
    <w:p>
      <w:pPr>
        <w:pStyle w:val="Normal"/>
        <w:rPr>
          <w:sz w:val="24"/>
        </w:rPr>
      </w:pPr>
      <w:r>
        <w:rPr>
          <w:sz w:val="24"/>
        </w:rPr>
      </w:r>
    </w:p>
    <w:p>
      <w:pPr>
        <w:pStyle w:val="Normal"/>
        <w:rPr>
          <w:sz w:val="24"/>
        </w:rPr>
      </w:pPr>
      <w:r>
        <w:rPr>
          <w:sz w:val="24"/>
        </w:rPr>
        <w:t>In the United States and Canada, more than 100 hospitals have installed silver-based systems to eradicate Legionnaire's disease, a deadly bacteria that infects hot water pipes and storage tanks in large buildings. Recent tests in the Pittsburgh Veterans Affairs Medical Center showed that, despite scalding high temperatures and frequent flushing of the water system, the organism that causes Legionnaire's disease was still present. Once a new silver-based water purification system was introduced, the bacteria disappeared. Additionally, millions of children have had their eyesight saved by a silver solution dropped in their eyes at birth. And, silver compounds are the preferred treatment for serious burns.</w:t>
      </w:r>
    </w:p>
    <w:p>
      <w:pPr>
        <w:pStyle w:val="Normal"/>
        <w:rPr>
          <w:sz w:val="24"/>
        </w:rPr>
      </w:pPr>
      <w:r>
        <w:rPr>
          <w:sz w:val="24"/>
        </w:rPr>
      </w:r>
    </w:p>
    <w:sectPr>
      <w:headerReference w:type="default" r:id="rId2"/>
      <w:type w:val="nextPage"/>
      <w:pgSz w:w="12240" w:h="158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6:47:00Z</dcterms:created>
  <dc:creator>Terry Chamberlin</dc:creator>
  <dc:description/>
  <dc:language>en-US</dc:language>
  <cp:lastModifiedBy>Terry Chamberlin</cp:lastModifiedBy>
  <dcterms:modified xsi:type="dcterms:W3CDTF">2001-01-18T08:46:00Z</dcterms:modified>
  <cp:revision>3</cp:revision>
  <dc:subject/>
  <dc:title>Silver Keeps Your Water Fresh</dc:title>
</cp:coreProperties>
</file>