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Colloidal Silver in Medical Literature</w:t>
      </w:r>
    </w:p>
    <w:p>
      <w:pPr>
        <w:pStyle w:val="Normal"/>
        <w:rPr>
          <w:sz w:val="32"/>
        </w:rPr>
      </w:pPr>
      <w:r>
        <w:rPr>
          <w:sz w:val="32"/>
        </w:rPr>
      </w:r>
    </w:p>
    <w:p>
      <w:pPr>
        <w:pStyle w:val="Subtitle"/>
        <w:rPr/>
      </w:pPr>
      <w:r>
        <w:rPr/>
        <w:t>AIDS Study</w:t>
      </w:r>
    </w:p>
    <w:p>
      <w:pPr>
        <w:pStyle w:val="TextBody"/>
        <w:rPr/>
      </w:pPr>
      <w:r>
        <w:rPr/>
        <w:t>Eight people recover from the AIDS virus in a scientifically documented study. An additional seven AIDS patients recover as verified by anecdotal reports, as reported by Dr. M. Paul Farber, M.P. N.D., Ph.D., D.C. Author of the "Micro Silver Bullet TM" 4th Edition, November 1996 ISBN  1-87742-00 X Pages XIII &amp; XVI.</w:t>
      </w:r>
    </w:p>
    <w:p>
      <w:pPr>
        <w:pStyle w:val="Normal"/>
        <w:rPr>
          <w:sz w:val="24"/>
        </w:rPr>
      </w:pPr>
      <w:r>
        <w:rPr>
          <w:sz w:val="24"/>
        </w:rPr>
      </w:r>
    </w:p>
    <w:p>
      <w:pPr>
        <w:pStyle w:val="Heading1"/>
        <w:rPr/>
      </w:pPr>
      <w:r>
        <w:rPr/>
        <w:t>Lyme Disease</w:t>
      </w:r>
    </w:p>
    <w:p>
      <w:pPr>
        <w:pStyle w:val="Normal"/>
        <w:rPr>
          <w:sz w:val="24"/>
        </w:rPr>
      </w:pPr>
      <w:r>
        <w:rPr>
          <w:sz w:val="24"/>
        </w:rPr>
        <w:t>“</w:t>
      </w:r>
      <w:r>
        <w:rPr>
          <w:sz w:val="24"/>
        </w:rPr>
        <w:t>Borrelia burgdorferi and hermsti, organisms associated with causing the symptoms of Lyme Disease, were tested at the Department of Health and Human Services, Rocky Mountain Laboratories and Fox Chase Cancer Center, respectively, in 1995; in the Rocky Mountain Labs study, it was demonstrated that no live spirochetes of either borrellia burgdorferi [B310 Orhermsti (HS-1)] survived after 24 hours of exposure to colloidal silver in concentrations of 15 ppm and 150 ppm.” – Department of Health and Human Services, National Institutes of Health, Rocky Mountain Laboratories, January, 13, 1995,  Schuan, Tom, Ph.D., Burgdorfer, Willy, Ph.D.</w:t>
      </w:r>
    </w:p>
    <w:p>
      <w:pPr>
        <w:pStyle w:val="Normal"/>
        <w:rPr>
          <w:sz w:val="24"/>
        </w:rPr>
      </w:pPr>
      <w:r>
        <w:rPr>
          <w:sz w:val="24"/>
        </w:rPr>
      </w:r>
    </w:p>
    <w:p>
      <w:pPr>
        <w:pStyle w:val="Heading1"/>
        <w:rPr/>
      </w:pPr>
      <w:r>
        <w:rPr/>
        <w:t>Cancer Research</w:t>
      </w:r>
    </w:p>
    <w:p>
      <w:pPr>
        <w:pStyle w:val="Normal"/>
        <w:rPr>
          <w:sz w:val="24"/>
        </w:rPr>
      </w:pPr>
      <w:r>
        <w:rPr>
          <w:sz w:val="24"/>
        </w:rPr>
        <w:t>“</w:t>
      </w:r>
      <w:r>
        <w:rPr>
          <w:sz w:val="24"/>
        </w:rPr>
        <w:t>Research by Dr. Robert O. Becker, and others indicated that in laboratory tests conducted, Colloidal Silver reverted cancer cells back to normal (not kill them but return them to normal). Other observations were made such as a correlation between silver deficiency and illness or proper immune system functioning, burns, soft tissue and bone repair acceleration, and the formation of cells that appear to be able to repair virtually any part of the body. Reduction of inflammation and the antibacterial, germicidal, astringent, antibiotic attributes so far observed are yet to be fully understood.” - The Body Electric, Dr. Robert O. Becker ISBN 0688069711 Quill, New York or William Morrow &amp; Company</w:t>
      </w:r>
    </w:p>
    <w:p>
      <w:pPr>
        <w:pStyle w:val="Normal"/>
        <w:rPr>
          <w:sz w:val="24"/>
        </w:rPr>
      </w:pPr>
      <w:r>
        <w:rPr>
          <w:sz w:val="24"/>
        </w:rPr>
      </w:r>
    </w:p>
    <w:p>
      <w:pPr>
        <w:pStyle w:val="Heading1"/>
        <w:rPr/>
      </w:pPr>
      <w:r>
        <w:rPr/>
        <w:t>Infections</w:t>
      </w:r>
    </w:p>
    <w:p>
      <w:pPr>
        <w:pStyle w:val="Normal"/>
        <w:rPr>
          <w:sz w:val="24"/>
        </w:rPr>
      </w:pPr>
      <w:r>
        <w:rPr>
          <w:sz w:val="24"/>
        </w:rPr>
        <w:t>C.E.A. MacLeod reports colloidal silver being used with marked success in the following cases:  "Septic and follicular tonsillitis, Vincent’s angina, phlyctenular conjunctivitis, gonorrheal conjunctivitis, spring catarrh, impetigo (contagious acne of face and body), septic ulcer of legs, ringworm, soft sores, suppurative appendicitis after operation (the wounds cleaned rapidly), pustular eczema of scalp and pubes, chronic eczema of meatus of ear with recurrent boils, chronic suppuration in otitis media, and bromidrosis of feet. By injection: gonnorrhoea and chronic cystitis (local), boils,</w:t>
      </w:r>
    </w:p>
    <w:p>
      <w:pPr>
        <w:pStyle w:val="Normal"/>
        <w:rPr>
          <w:sz w:val="24"/>
        </w:rPr>
      </w:pPr>
      <w:r>
        <w:rPr>
          <w:sz w:val="24"/>
        </w:rPr>
        <w:t>epididymitis." - Lancet, Feb. 3, 1912 p. 83.</w:t>
      </w:r>
    </w:p>
    <w:p>
      <w:pPr>
        <w:pStyle w:val="Normal"/>
        <w:rPr>
          <w:sz w:val="24"/>
        </w:rPr>
      </w:pPr>
      <w:r>
        <w:rPr>
          <w:sz w:val="24"/>
        </w:rPr>
      </w:r>
    </w:p>
    <w:p>
      <w:pPr>
        <w:pStyle w:val="Normal"/>
        <w:rPr>
          <w:sz w:val="24"/>
        </w:rPr>
      </w:pPr>
      <w:r>
        <w:rPr>
          <w:sz w:val="24"/>
        </w:rPr>
        <w:t>"The germicidal action of certain metals in the colloidal state having been demonstrated, it only remained to apply them to the human subject, and this has been done in a large number of cases with astonishingly  successful  results.  It  is  not  suggested  that  colloidal  metal  solutions  have  no disadvantages, but for internal administration, either orally or hypodermically, they have the advantage of being rapidly fatal to the parasites both bacterial and otherwise without any toxic action on the host. Colloidal silver solution is quite stable even in the presence of salts and the normal constituents of the blood. Its destructive action on toxins is very marked, so that it will protect rabbits from ten times the lethal dose of tetanic (from tetanus) or diphtheric toxin." - Searle, A. B. The Use of Colloids in Health and Disease (Quoting from the British Medical Journal, May 12, 1917 p.83), E.P. Dutton &amp; Company, New York, 1919, p.75</w:t>
      </w:r>
    </w:p>
    <w:sectPr>
      <w:headerReference w:type="default" r:id="rId2"/>
      <w:type w:val="nextPage"/>
      <w:pgSz w:w="12240" w:h="15840"/>
      <w:pgMar w:left="1152" w:right="1152" w:gutter="0" w:header="706"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18" w:space="1" w:color="000000"/>
        <w:left w:val="double" w:sz="18" w:space="4" w:color="000000"/>
        <w:bottom w:val="double" w:sz="18" w:space="1" w:color="000000"/>
        <w:right w:val="double" w:sz="18" w:space="4" w:color="000000"/>
      </w:pBdr>
      <w:jc w:val="center"/>
      <w:rPr>
        <w:sz w:val="40"/>
      </w:rPr>
    </w:pPr>
    <w:r>
      <w:rPr>
        <w:sz w:val="40"/>
      </w:rPr>
      <w:t>Metabolic Solutions Info Series</w:t>
    </w:r>
  </w:p>
  <w:p>
    <w:pPr>
      <w:pStyle w:val="Header"/>
      <w:pBdr>
        <w:top w:val="double" w:sz="18" w:space="1" w:color="000000"/>
        <w:left w:val="double" w:sz="18" w:space="4" w:color="000000"/>
        <w:bottom w:val="double" w:sz="18" w:space="1" w:color="000000"/>
        <w:right w:val="double" w:sz="18" w:space="4" w:color="000000"/>
      </w:pBdr>
      <w:jc w:val="center"/>
      <w:rPr/>
    </w:pPr>
    <w:r>
      <w:rPr/>
      <w:t>Metabolic Solutions Institute                                                                                                                                902-584-3810</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u w:val="single"/>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02:58:00Z</dcterms:created>
  <dc:creator>Terry Chamberlin</dc:creator>
  <dc:description/>
  <dc:language>en-US</dc:language>
  <cp:lastModifiedBy>Terry Chamberlin</cp:lastModifiedBy>
  <dcterms:modified xsi:type="dcterms:W3CDTF">2000-05-02T13:39:00Z</dcterms:modified>
  <cp:revision>4</cp:revision>
  <dc:subject/>
  <dc:title>Colloidal Silver in Medical Literature</dc:title>
</cp:coreProperties>
</file>