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LVER COLLOID BIBLIOGRAPHY</w:t>
      </w:r>
    </w:p>
    <w:p>
      <w:pPr>
        <w:pStyle w:val="Normal"/>
        <w:jc w:val="center"/>
        <w:rPr/>
      </w:pPr>
      <w:r>
        <w:rPr/>
        <w:t>prepared by Dr. A. Bart Flick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06" w:top="864" w:footer="706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dicks, L. et al.: Silver in Industry, Reinhold Pub. Corp., NY 401-450, 584-597 (1940). Extensive bibliography on silver for water pu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kiyama, H. and Okamoto, S., Prophylaxis of indwelling urethral catheter infection: clinical experience with a modified Foley catheter and drainage system, J. Urol., 121, 40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vakyan, Z.A., Comparative toxicity of heavy metals for certain microorganisms, Microbiology, 36, 366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aenziger, N.C., Description of the structure of three silver-containing drug complexes, First International Conference on Gold and Silver in Medicine, 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Barranco, S.D. and Colmano, G., Electrical Inhibition of Staphlococcus aureus, Virginia Medical, 646,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Barranco, S.D., Spadaro, J.A., Berger, T.J., and Becker, R.O., In vitro effect of weak direct current on staphlococcus aureus, Clinical Orthopaedics, 100, 250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ecker, R.O., Electrical treatment of osteomyelitis, Surgery of the Musculoskeletal System, Churchill Livingstone, New York, 1983, 4, 10- 1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Becker, R.O., The effect of electrically generated silver ions on human cells, First International Conference on Gold and Silver in Medicine, 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cker, R.O., Effect of anodally generated silver ions on fibrosarcoma cells, Electro- and Magnetobio., 11, 57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ecker, R.O. and Esper, C., Electrostimulation and undetected malignant tumors, Clin. Orthop., 161, 336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Becker, R.O. and Spadaro, J.A., Treatment of Orthopedic Infections with electrically generated silver ions, J. Bone Jt. Surgery., 60-A, 871,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Benvenisty, A.I., Tannenbaum, G., Ahlborn, T.N., Fox, C.L., Modak, S., Sampath, L., Reemtsma, K. and Nowygrod, R., Control of prosthetic bacterial infections: evaluation of an easily incorporated, tightly bound, silver antibiotic PTFE graft, J. Surg. Res., 44,1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Berger, T.J., Spadaro, J.A., Chapin, S.E., and Becker, R.O., Electrically generated silver ions: quantitative effec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acterial and mammalian cells, Antimicrob. Agents Chemother., 9, 357,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Berger, T.J., Spadaro, J.A., Bierman, R., Chapin, S.E., and Becker, R.O., Antifungal properties of electrically generated metallic ions, Antimicrob. Agents Chemother., 10, 856,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Block, Seymour, Ed.: Disinfection, Sterilization and Preservation, Chapter 18; Lea &amp; Febiger &amp; Co., Philadelphia, 3rd Ed (1983). Extensive bibli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Bolton, L., Foleno, B., Means, B., and Petrucelli, S., Direct-current bactericidal effect on intact skin, Antimicrob. Agents Chemother., 18, 137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Bolton, M., The effects of various metals on the growth of certain bacteria, Am. Phys., ?, 174, 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Bragg, P.D. and Rainnie, D.J., The effect of silver ions on the respiratory chain of Escherichia coli, Can. J. Microbiol., 20, 883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Buckley, W.R.: Localized Argyria, Arch. Dermatol. 88: 531-539, 19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Bult, A., Silver sulfanilamides and related compounds for dermatological application, First International Conference on Gold and Silver in Medicine, 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Burke, J.F., and Bondoc, C.C., Combined burn therapy utilizing immediate skin allografts and 0.5% AgNO3, Arch. Surg., 97, 716, 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Burleson, R., and Eiseman, B., Mechanisms of antibacterial effect of biologic dressings, Ann. Surg., 177, 181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Burleson, R., and Eiseman, B., Effect of skin dressings and topical antibiotics on healing of partial thickness skin wounds in rats, Surg. Gynecol. Obstet., 136, 958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Butts, A., The chemical properties of silver, Silver-Economics, Metallurgy, and Use, ed. Butts, A., Krieger, Huntington, NY 1975, 1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Carr, H.S., Wlodkowski, T.J., Rosenkranz, H.S., Silver-sulfadiazine: in vitro antibacterial activity, Antimicrob. Agents Chemother., 4, 585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Chu, C.S., McManus, A.T., Okerberg, C.V., Mason, A.D., and Pruitt, B.A., Weak direct current accelerates split-thickness graft healing on tangentially excised second-degree burns, J. Burn Care Rehab., 12, 285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Chu, C.S., McManus, A.T., Mason, A.D., Okerberg, C.V. and Pruitt, B.A., Multiple graft harvestings from deep partial-thickness scald wounds healed under the influence of weak direct current, J. Trauma, 30, 1044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Chu, C.C., Tsai, W.C., Yao, J.Y., and Chiu, S.S., Newly made antibacterial braided nylon sutures. 1. In vitro qualitative and in vivo preliminary biocompatibility study, J. Biomed. Mater. Res., 21, 1281,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Cieszynski, T., Influence of negative electricity on infected callus and osteitis, Acta Morphologica Acad. Sci. Hung., 15, 309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llinge, C.A., Goll, G., Seligson, D. and Easly, K.J., Pin tract infections: silver vs. uncoated pins. Orthopedics, 17, 445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Colmano, G., Medical Applications of monomolecular films of silver, gold and other metals, International Conference on Gold and Silver in Medicine, 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Colmano, G., and Barranco, S.D., Inhibition of staphlococcus aureus on a contaminated electrode in the femur of the rabbitt by low electrical current and its relation to stress, Biophys. J., 15, 28a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Colmano, G., and Barranco, S.D., Staphlococcus aureus inhibition by low direct current on silver electrodes in the femur of rabbits. Fifty- third Annual meeting of the Virginia Academy of Science, Harrisonburg, VA, May 6-9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Colmano, G., Edwards, S.S., Lesch, T.E., and Barranco, S.D., Control of Staphlococcus aureus osteomyelitis by microampere activation of metal ions in monomolecular films on stainless steel pins, Fifty-Third Annual Meeting of the Virginia Academy of Science, Harrisonburg, VA, May 6- 9, 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Colmano, G., Edwards, S.S., and Barranco, S.D. Activation of antibacterial silver coatings on surgical implants by direct current: preliminary studies in rabbits,  41, 964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Colmano, G. , Edwards, S.S., Fainter, L.K. and Barranco, S. D., Electronmicrographs of silver and stainless steel surgical implants coated with silver compounds to control S. Aureus by direct current activation, Twenty-eighth Annual ORS, New Orleans, LA, January 19-21, 1982.</w:t>
      </w:r>
    </w:p>
    <w:p>
      <w:pPr>
        <w:pStyle w:val="Normal"/>
        <w:rPr/>
      </w:pPr>
      <w:r>
        <w:rPr/>
        <w:t>37. Colmano, G., Edwards, S.S. and Barranco, S.L., Effects of low direct current on monomolecular layers of metal stearates coating electrodes in bacterial cultures and surgical implants, Symposium URSI "Ondes Electro-magnetiques et Biologie", Jouy-en-Josas, Juillet, 1980, 1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Colmano, G., Fainter, L.K., Edwards, S.S., and Barranco, S.D., SEM of S. aureus on current-activated surgical pins coated with silver and silver stearate monolayers, Second Annual BRAGS, Oxford, U.K., Sept. 20-22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Cowlishaw, J., Spadaro, J.A., Becker, R.A., Inhibition of enzyme induction in e. coli by anadoc silver, Journal of Bioelectricity, 1, 295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Crannell, M.Y., Silver in Medicine, Silver-Economics, Metallurgy and Use, ed. Butts, A., Krieger, Huntington, NY, 1975, 2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Cullen, J.M. and Spadaro, J.A., Axonal regeneration in the spinal cord: a role for applied electricity, Journal of Bioelectricity, 2, 57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Danscher, G., Rytter Norgaard, J.O., and Baatrup, E., Autometallography: tissue metals demonstrated by a silver enhancement kit, Histochemistry, 86, 465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Deitch, E.A., Marino, A.A., Gillespie, T.E., and Albright, J.A., Silver-nylon: a new antimicrobial agent, Antimicrob. Agents Chemother., 23, 356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Deitch, E . A. , Marino, A. A . , Malaleonok, V. , and Alb richt, J . A . , Silver nylon cloth: in vitro and in vivo evaluation of antimicrobial activity, J. Trauma, 27, 301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Doherty, P.J. and Williams, D.F., The response of cells and cellular enzymes to silver, presented at Biointeractions '87, Cambridge, U.K., July 6-8, 1987, 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Conahue, G.F., The analytical chemistry of silver,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Eichhom, G.L., Shin, Y.A., Butzow, J.J., Clark, P., and Tarien, E., Interaction of metal ions with biological systems, with special reference to silver and gold, First International Conference on Gold and Silver in Medicine, 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Ellerman-Eriksen, S., Rungby, J., and Morgensen, S.C., Autointerference in silver accumulation in macrophages without affecting phagocytic, migratory or interferon-producing capacity, Virchows Arch., B. 53, 243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Ersek, R.A., and Navarro, J.A., Maximizing wound healing with silver impregnated porcine xenograft, Today's OR Nurse, 12, 4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Ersek, R.A., and Denton, D.R., Cross-linked silver-impregnated skin for burn wound management, J. Burn Care Rehabil., 9, 476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Ersek, R.A., Gadaria, U., and Denton, D.R., New natural wound dressing, Phys. Ther. Forum, 5, 1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Ersek, R.A., and Denton, D.R., Silver-impregnated porcine xenograft for damaged or missing skin, Contemp. Surgery, 23, 83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Ersek, R.A., and Denton, D.R., Treatment of skin graft donor sites using silver-impregnated porcine xenograft, Contemp. Orthop., 12, 27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Ersek, R. A. and Denton, D . R. , Silver-impregnated porcine xenografts for treatment of meshed autografts, Plast. Surg., 13, 482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ErsekR.A. and Lorio, J., The most indolent ulcers of the skin treated with porcine xenografts and silver ions, Surg. Gynecol. Obstet., 158, 431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Ersek, R.A., and Denton, D.R., Rhinophyma: treatment with electrocautery and silver-impregnated porcine xenograft, Plast. Reconstr. Surg., 74, 269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Ersek, R.A., and Hachen, H.J., Porcine xenografts in the treatment of pressure ulcers, Ann. Plast. Surg., 5, 464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Ersek, R.A., and Denton, D.R., Nail bed avulsions treated with porcine xenografts, J. Hand Surg., 10A, 152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Ersek, R.A., Denton, D.R., Surak, G.M., and Peters, C.W., Treatment of spider bites with silver-impregnated porcine xenografts, Texas Med., 81, 32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Falcone, A.E., and Spadaro, J.A., Inhibitory effects of electrically activated silver material on cutaneous wound bacteria, Plast. Reconstruc. Surg., 77, 455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Flick, A.B., Clinical application of electrical silver iontophoresis, First International Conference on Gold and Silver in Medicine, 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Flowers III, R.H., Schwenzer, K.J., Kopel, R.F., Fisch, M.J., Tucker, S.I., and Farr, B.M., Efficacy of an attachable subcutaneous cuff for the prevention of intravascular catheter-related infection. JAMA, 261, 878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Fox, C.L., Jr.: Silver Sulfadiazine - A New Topical Therapy for Pseudomonas in Burns; Arch. Surg., 96, 184-188 (19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Fox, C.L. and Modak, S.M., Mechanism of silver sulfadiazine action on burn wound infections, Antimicrob. Agents Chemother., 5, 582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Fox, C.L. and Quintiliani, R., Uses of silver sulfadiazine in burns and surgical wounds, Inf. in Surg., 13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Furst, A., Schlauder, M.C.: Inactivity of Two Noble Metals as Carcinogens; Jour. Environmental Pathology and</w:t>
      </w:r>
    </w:p>
    <w:p>
      <w:pPr>
        <w:pStyle w:val="Normal"/>
        <w:rPr/>
      </w:pPr>
      <w:r>
        <w:rPr/>
        <w:t>Toxicology, 1, 51-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Geddes, L.A., and Baker, L.E., chlorided silver electrodes, Med. Res. Eng., Third quarter, 33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Golubovich, V.N., and Rabotnova, I.L., Kinetics of growth inhibition in Candida utilis by silver ions, Microbio., 43, 948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Gristina, A.G., and Costerton, J.W., Bacterial adherence to Biomaterials and tissue, J. Bone Jt. Surg., 67-A, 264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Gruen, L.C., Interaction of amino acids with silver ions, Biochim. Biophys. Acta, 386, 270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Haeger, K., Preoperative treatment of leg ulcers with silver spray and aluminum foil, Acta Chir. Scand., 125, 32, 19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Hall, R.E., Bender, G., and Marquis, R.E., In vitro effects of ion intensity direct current generated silver on eukaryotic cells, J. Oral Maxillofac. Surg., 46, 128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Hall, R.E., Bender, G., and Marquis, R.E., Inhibitory and cidal antimicrobial actions of electrically generated silver ions, J. Oral Maxillofac. Surg., 45, 779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Halsted, W.S., Ligature and suture material: the employment of fine silk in preference to catgut and the advantages of transfixion of tissues and vessels in control of hemorrhage - also an account of the introduction of gloves, gutta-percha tissue and silver foil, JAMA, LX, 1119, 19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Harker, J.M., and Hunter, D.: Occupational Argyria, Br J. Dermatol. 47: 441-455, 19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Harrison, H.N., Pharmacology of Sulfadiazine silver, Arch. Surg., 114, 281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Haynes, J.L., and Schulte, T.H., Antibacterial silver surfaces and assessment of needs and opportunities for clinical devices, First International Conference on Gold and Silver in Medicine, 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Hendry, A.T., and Stewart, I.O., Silver-resistant enterobacteriaceae from hospital patients, Can. J. Microbiol., 25, 915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Holder, I.A., Knoll, C.A., and Wesselman, J., Norfloxacin and silvernorfloxacin as topical antimicrobial agents: results of in vitro susceptibility testing against bacteria and Candida sp. isolated from burn patients, First International Conference on Gold and Silver in Medicine, 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Janz, G.J., and Ives, D.J.G., Silver, silver chloride electrodes, Ann. N.Y. Acad. Sci., ?, 210, 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Jono, K., Yamano, T., Fujmoto, T., and Eguchi, Y.: Bactericidal Action of Active Carbon Coated With Silver and Its Application to Water Purifiers; J. Takeda Research Lab., 33, 9-18, (19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Jones, A.M., and Bailey, J.A.: Effect of Silver from Cloud Seeding on Rabbits; Water, Air and Soil Pollution, 3/3, 353-363 (19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Kahn, J., Acetic acid iontophoresis for calcium deposits, Phys. Ther., 57, 658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Kahn, J., Calcium iontophoresis in suspected myopathy, Phys. 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Kirchoff, D.A.: Localized Argyria After a Surgical Endodontic Procedure, Oral Surg. 32: 613-617,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Kramer, S.J., Spadaro, J.A. and Webster, D.A., Antibacterial and osteoinductive properties of demineralized bone matrix treated with silver, Clin. Orthop. Rell. Res., 161, 154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Kul'skii, L.A., Savluk, O.S., Moroz, O.G., and Kornievakay, L.P.: Disinfection and Conservation of Water with Silver (Russian), Aktualne Vodoprovedeniye Sanitarniy Mikrobiologii, 111 (19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Landeen, L.K., Yahya, M.T., Kutz, S.M., Gerba, C.P.: Microbiological Evaluation of Copper: Silver Disinfection Units for Use in Swimming Pools; Water Science Tech., 21, 3, 267-270 (198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Lee, J.V., Hibberd, M.L. and Stanley, S.C.: A Comparison of the Biocidal Properties of Silver Ions and Chloride Against Legionella Species; PHLS Centre for Applied Microbiology and Research, Porton Down, Salisbury SP4 OJG, England, DD3/2 AGREPORT (1989).</w:t>
      </w:r>
    </w:p>
    <w:p>
      <w:pPr>
        <w:pStyle w:val="Normal"/>
        <w:rPr/>
      </w:pPr>
      <w:r>
        <w:rPr/>
        <w:t>90. McHugh, G.L., Moellering, R.C., Hopkins, C.C. and Swartz, M.N., Salmonella typhimurium resistant to silver nitrate, chloramphenicol and ampicilin, Lancet, ii, 235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McNamara, A. and Williams, D.F., Scanning electron microscopy of the metal-tissue interface, Biomaterials, 3, 160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MacKeen, P.C., Person, S., Warner, S.C., Snipes, W., and Stevens, S.E., Silver-coated nylon fiber as an antibac-terial agent, Antimicrob. Agents Chemother., 31, 93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Madden, M.R., Nolan, E., Finkelstein, J.L., Yurt, R.W., Smeland, J., Goodwin, C.W., Hefton, J., and Staiano-Coico, L., Comparison of an occlusive and semi-occlusive dressing and the effect of the wound exudate upon keratinocyte proliferation, J. Trauma, 29, 924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Mahan, J., Seligson, D., Henry, S.L., Hynes, P., and Dobbins, J., Factors in pin tract infections, Orthopedics, 14, 305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Maki, D.G., Cobb, L., Garman, J.K., Shapiro, J.M., Ringer, M., and Helgerson, R.B., An attachable silver-impregnated cuff for prevention of infection with central venous catheters: a prospective randomized multicenter trial, Am. J. Med., 85, 307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Marchant, R.E., Miller, K.M. and Anderson, J.M., In vivo Leukocyte interactions with Biomer, J. Biomed. Mater. Res., 18, 1169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Marino, A.A., Malakonok, V., Albright, J.A., Deitch, E.A. and Specian, R.D., Electrochemical properties of silver-nylon fabrics, J. Electrochem. Soc., 132, 68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Marino, A.A., Electromagnetic fields, cancer and the theory of neuroendocrine related promotion, Bioelectrochem. Bioenergetics, 29- 255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Marino, A.A., Deitch, E.A., Malakanok, V., Albright, J.A., and Specian, R. D., Electrical augmentation of the antimicrobial activity of silver-nylon fabrics, J. Biol. Phys., 12, 93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Marino, A.A., Malakanok, V., Deitch, E.A., and Albright, J., Electrical properties of silver-nylon, Third Annual BRAGS, San Francisco, CA, Oct. 2-5, 1983,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Marino, A.A., Deitch, E.A. and Albright, J.A., Electric silver antisepsis, IEEE Trans. Biomed. Eng., BME-32, 336, 1985.</w:t>
      </w:r>
    </w:p>
    <w:p>
      <w:pPr>
        <w:pStyle w:val="Normal"/>
        <w:rPr/>
      </w:pPr>
      <w:r>
        <w:rPr/>
        <w:t>102. Marino, A.A., Berger, T.J., Becker, R.O. and Spadaro, J.A., The effects of selected metals on marrow cells in culture, Chem. Biol. Interactions, 9, 217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Marshall, J.P., and Schneider, R.P.: Systemic Argyria Secondary to Topical Silver Nitrate, Arch. Dermatol. 113: 1077-1079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Mears, D.C., Electron-probe microanalysis of tissue and cells from implant areas, J. Bone Joint Surg., 48B, 567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Merril, C.R., Silver-stain detection of proteins separated by polyacrylamide gel electrophoresis, First International Conference on Gold and Silver in Medicine, 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Modak, S.M. and Fox, F.L., Binding of silver sulfadiazine to the cellular components of Pseudomonas aeruginosa, Biochem. Pharmacol., 22, 2391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Modak, S.M., Sampath, L., Fox, C.L. Combined use of silver sulfadiazine and antibiotics topically in burn wounds as a possible solution to bacterial resistance, First International Conference on Gold and Silver in Medicine, 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Modak, S.M., Sampath, Lester and Fox, C.L.: Combined Use of Silver Sulfadiazine and Antibiotics as a Possible Solution to Bacterial Resistance in Burn Wounds; Jour. Burn Care, Vol. 9, No. 4, p. 359 (July/Aug 198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Modak, S.M. and Fox, C.L. Sulfadiazine silver-resistant Pseudomonas in burns: new topical agents, Arch. Surg., 116, 854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Nordenstrom, B.E.W. Biokinetic impacts of structure and imaging of the lung: the concept of biologically closed electric circuits. AJR, 145, 1985, 4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Olcott, C.T.: Experimental Argyrosis, IV, Morphological Changes in the Experimental Animal; Am. Jour. of Pathology, 24, 813, (19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Orr, M.A., Electroplating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 Owen, M.C.R.: A Case History of 30 Years of Use With Silver Disinfected Drinking Water; Records of EPA Public Hearing on Revised Primary Drinking Water Regulations held Jan. 28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Pareilleux, A. and Sizard, N., Lethal effects of electric current on Escherichia coli. Appl. Microbiol., 19, 421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Pariser, R.J., Generalized argyria: Clinopathologic Features and Histochemistry, Arch. Dermatol., 114; 373-377,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 Parker, W.A.: Argyria and Cyanotic Heart Disease, Am. J. Hosp. Pharm. 34: 287-789, 1977.</w:t>
      </w:r>
    </w:p>
    <w:p>
      <w:pPr>
        <w:pStyle w:val="Normal"/>
        <w:rPr/>
      </w:pPr>
      <w:r>
        <w:rPr/>
        <w:t>117. Pharmacology and Therapeutics; Pergamon Press, Series A, Vol. 1. 127-130 (197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 Pifer, J.W., Fridlander, B.R., Kintz, R.T., and Stockdale, D.K., Absence of toxic effects in silver reclamation workers, Scand. J. Work Environ. Health, 15, 210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 Polachek, A.A., Cope, C.B., Willard, B.S., and Enns, T.: Metabolism of Radioactive Silver in a Patient with Carcinoid; Jour. Lab. and Clinical Medicine, 56, 1976-1979 (19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Rich, L.L., Epinette, W.W., and Wasser, W.K.: Argyria Presenting as Cyanotic Heart Disease, Am J. Cardiol. 30: 290,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 Rode, H. de Wet, P.M. and Cywes, S., Germicidal efficacy of silver sulfadiazine in burn wounds. First International Conference on Gold and Silver in Medicine, 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 Ronchese, F.: Argyrosis and Cyanosis - Melanosis and Cyanosis, Arch. Dermatol. 80: 277-282, 19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 Rosenberg, B., Van Camp, L., and Krigas, T., Inhibition of cell division in Escherrichia coli by electrolysis products from a platinum electrode, Nature, 205,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Rosenkranz, H.S. and Carr, H.S., Silver sulfadiazine: effect on the growth and metabolism of bacteria, Antimicrob. Agents Chemother., 2, 948-951,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 Rosenkranz, H. S., Coward, J.E., Wlodkowski, T.J. and Carr, H. S. Properties of silver sulfadiazine-resistant</w:t>
      </w:r>
    </w:p>
    <w:p>
      <w:pPr>
        <w:pStyle w:val="Normal"/>
        <w:rPr/>
      </w:pPr>
      <w:r>
        <w:rPr/>
        <w:t>enterobacter cloacae. Antimicrob. Agents Chemother., 5, 199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 Rosenkranz, H.S. and Rosenkranz, S., Silver sulfadiazine: interaction with isolated deoxyribonucleic acid, Antimicrob. Agents. Chemother., 2, 373,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 Rosenman, K.D., Moss, A., Kon, S. Argyria: Clinical Implications of Exposure to Silver Nitrate and Silver Oxide; Jour. Occupational Med. 21, 430-435 (19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 Ross, E.M.: Argyria Caused by Chewing of Photographic Film, N Engl. J. Med. 299: 798, 19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 Rowley, B.A., and McKenna, J.M. Electrical current effects on E. coli growth rates (36269), P.S.E.B.M., 139, 929,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 Rungby, J., Experimental argyosis: ultrastructural localization of silver in rat eye, Exp. Mol. Pathol., 45, 22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 Rungby, J., Exogenous silver in dorsal root ganglia, peripheral nerve, enteric ganglia and adrenal medulla, Acta Neuropathol. (Berlin), 69, 46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. Rungby, J., Ellerman-Eriksen, S. and Danscher, G., Effects of selenium on toxicity and ultrastructural localization of silver in cultured macrophages, Arch. Toxicol., 61, 40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 Rungby, J., Huffman, P., and Ellermann-Eriksen, S., Silver affects viability and structure of cultured mouse peritoneal macrophages and peroxidative capacity of whole mouse liver, Arch. Toxicol., 59, 408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 Savluk, O.S.: Influence of Anodically Dissolved Silver on the Reticuloendothelial System in Test Animals (Russian); Vodopodgotovka I Ochistka Promyshlennyh Stokov, 10, 72-77 (19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 Schaefer, A.J., K.O. and Johnson, S.M., Effect of silver oxide/trichloroisocyanuric acid antimicrobial urinary drainage system on catheter associated bacteriuria, J. Urol., 139, 69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. Shafik, A., The electrified drain. A new device for sterilizing the field of drainage, Int. Surg., 78, 357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. Sobotka, H., Monomolecular laters,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 Spadaro, J.A., Silver anode inhibition of bacteria, First International Conference on Gold and Silver in Medicine,</w:t>
      </w:r>
    </w:p>
    <w:p>
      <w:pPr>
        <w:pStyle w:val="Normal"/>
        <w:rPr/>
      </w:pPr>
      <w:r>
        <w:rPr/>
        <w:t>Bethesd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 Spadaro, J.A., Antibacterial effects of silver electrodes, Third Ann. Conf. Eng. Med. Biol. Soc. of IEEE, 1981, 2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 Spadaro, J.A., Bioelectric stimulation of bone formation: methods, models and mechanisms, J. Bioelect., 1, 99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 Spadaro, J.A., Electrically stimulated bone growth in animals and man. Clin. Orthop. Rel. Res., 122, 325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. Spadaro, J.A., Bone formation arterial inhibition with silver and other electrodes, Reconstr. Surg. Traumat. 19, 40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 Spadaro, J.A., Electrical osteogenesis - role of the electrode material, Elect. Prop. Bone Cartillage, 189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. Spadaro, J.A., Electrically enhanced osteogenesis at various metal cathodes, J. Biomed. Mat. Res., 16, 861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 Spadaro, J.A. and Becker, R.O., Function of implanted cathodes in electrode-induced bone growth, Med. Biol. Eng. Compuit., 17, 769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. Spadaro, J.A. and Becker, R.O. Some specific cellular effects of electrically injected silver and gold ions, Bioelectrochem. Bioenergetics, 3, 49,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. Spadaro, J.A. and Becker, R.O., Size-specific metal complexing sites in native collagen, Nature, 225, 1134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. Spadaro, J.A., Berger, T.J., Barranco, S.D., Chapin, S.E., and Becker, R.O., Antibacterial effects of silver electrodes with weak direct current, Microb. Agents. Chemother., 6, 637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 Spadaro, J.A., Chase, S.E., and Webster, D.A., Bacterial inhibition by electrical activation of percutaneous silver implants, J. Biomed. Mater. Res., 20, 565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. Spadaro, J.A., Kramer, S.J., and Webster, D.A., Antibacterial demineralized bone matrix using silver, 28th Annual ORS, New Orleans, LA, Jan. 19-21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. Spadaro, J.A., Mino, D.E. and Chase, S.E., Bone formation without current: The effect of electrode motion, 30th Annual ORS, Atlanta, GA, Feb. 7-9, 1984, 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. Spadaro, J.A., Mino, D.E., Chase, S.E., Werner, F.W. and Murray, D.G., Mechanical factors in electrode-induced osteogenesis, J. Orthop. Res., 4, 37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. Spadaro, J.A., Webster, D.A., Chapin, S.E., Yuan, H.A., Murray, D.G. and Becker, R.O. Silver-PMMA antibacterial bone cement, 24th Annual ORS, Dallas, TX, Feb. 21-23, 1978, 1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. Spadaro, J.A., Webster, D.A. and Chase, S.E., Direct current activation of bacteriostatic silver electrodes, Third Annual BRAGS, San Francisco, CA, Oct. 2-5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. Spadaro, J.A., Webster, D.A., and Becker, R.O., Silver polymethyl methacrylate antibacterial bone cement, Clin. Orthop. 143, 266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. Spadaro, J.A., Webster, D.A., Kovach, J. and Chase, S.E. Antibacterial fixation pins with silver: animal models, 30</w:t>
      </w:r>
      <w:r>
        <w:rPr>
          <w:vertAlign w:val="superscript"/>
        </w:rPr>
        <w:t>th</w:t>
      </w:r>
      <w:r>
        <w:rPr/>
        <w:t xml:space="preserve"> Annual ORS, Atlanta, GA, Feb. 7-9, 1984, 3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. Tarr, R., Luck, J.V., Snyder, S. and Mills, B., Laboratory experiences with silver electrode bone stimulation, 29th Annual ORS, Anaheim, CA, March 8-10, 1983, 2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. Taubes, G., An electrifying possibility, Discover, 7, 23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. Thibodeau, E.A., Handelman, S.L. and Marquis, R.E., Inhibition and killing of oral bacteria by silver ions generated with low intensity direct current, J. Dent. Res., 57, 922,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. Thurman, R.B., and Gerba, C.P.: The Molecular Mechanisms of Copper and Silver Ion Disinfection of Bacteria and Viruses; CRC Critical Reviews in Environmental Control, Vol 18, Issue 4 (1989). Extensive bibli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. Tsai, W.C., Chu, C.C., Chin, S.S. and Yao, J.Y., In vitro quantitative study of newly made antibacterial braided nylon sutures, Surg. Gynecol. Obstet., 165, 207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. Vince, D.G. and Williams, D.F., Determination of silver in blood and urine by graphite furnace atomic absorption spectrometry, Analyst, 112, 16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. Vince, D.G. and Williams, D.F., Systemic distribu-tion of metals following implantation, presented at Biointeractions'87, Cambridge, U.K., July 6-8, 1987,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. Wataha, J.C., Hanks, C.T. and Craig, R.G., The effect of cell monolayer density on the cytotoxicity of metal ions released from dental alloys, Dent. Mater., 9, 172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. Watts, S.H., The silver bolt as a means of fixing ununited fractures of certain long bones. Johns Hopkins Hospital Bulletin, April 1904, 1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. Webster, D.A., Spadaro, J.A., Kramer, S., and Becker, R.O., Silver anode treatment of chronic osteomyelitis, Clin. Orthop., 1961, 105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. West, H.D., Johnson, A.P., and Johnson, C.W.: The Use of Radioactive Silver for the Detection of Abscesses and Tumors; Jour. Lab. and Clinical Medicine, 34, 1976-1979 (19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. Whalberg, Vivian: The Crede Prophylaxis; Acta Paediatrica Scandinavica, Supplement 295, Stockholm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. Williams, D.F. The biocompatibility of silver, First International Conference on Gold and Silver in Medicine, Bethesa, MD, May 13-14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. Williams, D.F., Definitions in Biomaterials, Essevier, Amsterdam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. Williams, D.F., and Doherty, P.J. and Oliver, C., The analysis of inflammatory exudates in the assessment of biocompatibility, presented at Biointeractions '87, Cambridge, U.K., July 6-7, 1987,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. Williams, R.L., Doherty, P.J., Vince, D.G., Grashoff, G.J. and Williams, D.F., The biocompatibility of silver, Critical Reviews in Biocompatibility, 5, 221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. Williams, R.L. and Williams, D.F., Albumin absorption on metal surfaces, Biomaterials, 1988.</w:t>
      </w:r>
    </w:p>
    <w:p>
      <w:pPr>
        <w:pStyle w:val="Normal"/>
        <w:rPr/>
      </w:pPr>
      <w:r>
        <w:rPr/>
        <w:t>174. Williams, R.L. and Williams, D.F., The spatial resolution of protein absorption on ogeneous metallic biomaterials, J. Biomed. Mater. Res., 23, 339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. Williams, R.L. and Williams, D.F., The effect of albumin on the wettability of pure metal and metal oxide surfaces, J. Colloid Interface Sci., 126, 596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. Wlodkowski, T.J. and Rosenkranz, H.S., Antifungal activity of silver sulphadiazine, Lancet, 1972, 7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. Wysor, M.S. and Zollinhofer, R.E., On the mode of action of silver sulfadiazine, Pathol. Microbiol., 38, 296,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. Wysor, M.S. and Zollinhofer, R.E., Silver phosphanilamidopyrimidine, Chemother. 18, 342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. Wysor, M.S. and Zollinhofer, R.E., Reactivity of silver sulfadiazine and the silver uracils with the glucose oxidase of Aspergillus niger, Enzyme, 14, 185, 1972-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. Wysor, M.S. and Zollinhofer, R.E., Deoxyribonucleic acid repair replication in Pseudomonas aeroginosa after sublethal doses of silver sulfadiazine, Path. Microbiol. 39, 434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. Wolcott, L.E., Wheeler, P.C., Hardwicke, H.M. and Rowley, B.A., Accelerated healing of skin ulcers by electrotherapy: preliminary clinical results, Southern Med. J., 62, 795,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. Zimmerman, R.L., Piezoelectricity and biological materials, J. Bioelectricity, 1, 265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. Zmener, O. and Dominguez, F., Silver accumulations in periapical granulomas: report of five cases using the scanning electron microscope, the electron microprobe and other complementary methods, Oral Surg. Oral Med. Oral Pathol., 65, 94, 1988.</w:t>
      </w:r>
    </w:p>
    <w:sectPr>
      <w:type w:val="continuous"/>
      <w:pgSz w:w="12240" w:h="15840"/>
      <w:pgMar w:left="864" w:right="864" w:gutter="0" w:header="706" w:top="864" w:footer="706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eastAsia="en-US"/>
      </w:rPr>
    </w:pPr>
    <w:r>
      <w:rPr/>
    </w:r>
  </w:p>
  <w:p>
    <w:pPr>
      <w:pStyle w:val="Footer"/>
      <w:jc w:val="center"/>
      <w:rPr/>
    </w:pP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7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rPr>
        <w:sz w:val="40"/>
      </w:rPr>
    </w:pPr>
    <w:r>
      <w:rPr>
        <w:sz w:val="40"/>
      </w:rPr>
      <w:t>Metabolic Solutions Info Report</w:t>
    </w:r>
  </w:p>
  <w:p>
    <w:pPr>
      <w:pStyle w:val="Header"/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rPr/>
    </w:pPr>
    <w:r>
      <w:rPr/>
      <w:t>Metabolic Solutions Institute                                                                                                                                             902-584-38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6:05:00Z</dcterms:created>
  <dc:creator>Bill O'Near</dc:creator>
  <dc:description/>
  <dc:language>en-US</dc:language>
  <cp:lastModifiedBy>Terry Chamberlin</cp:lastModifiedBy>
  <dcterms:modified xsi:type="dcterms:W3CDTF">2001-01-18T08:43:00Z</dcterms:modified>
  <cp:revision>4</cp:revision>
  <dc:subject/>
  <dc:title>Here's a site I found via yahoo -   http://www</dc:title>
</cp:coreProperties>
</file>