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32"/>
        </w:rPr>
      </w:pPr>
      <w:r>
        <w:rPr>
          <w:rFonts w:cs="Times New Roman" w:ascii="Times New Roman" w:hAnsi="Times New Roman"/>
          <w:sz w:val="32"/>
        </w:rPr>
        <w:t>Silver R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32"/>
        </w:rPr>
      </w:pPr>
      <w:r>
        <w:rPr>
          <w:rFonts w:cs="Times New Roman" w:ascii="Times New Roman" w:hAnsi="Times New Roman"/>
          <w:sz w:val="3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Dr John Hill D.C. in his book “Colloidal Silver, A Literature Review” states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ritics of colloidal silver sometimes state that it has been known to cause organ damage, kidney damage, pulmonary edema, atherosclerosis and de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se claims appear to be based on a research study on dogs in which the dogs were deliberately killed by extremely large lethal doses of silver. At the doses given, any heavy metal and probably many essential minerals like zinc, iron, copper, etc. would have produced death in similar fash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nd again "We know that dogs died from injections of a type of protein-bound silver in dosages ranging from 500 mg to 1.9 grams of silver depending on the frequency of administration. This was equivalent in silver content to giving a 150 pound adult between 150 litres and 570 litres of 10 ppm colloidal silver, or between 75 and 285 liters of 20 ppm colloidal silver or between 50 and 190 litres of 30 ppm colloidal silver. The 10 gram estimated lethal dose for humans from Goodman and Gillman is equivalent to 1000 liters of 10 ppm colloidal silver." In another case an individual ingested an estimated 124 grams of silver nitrate over a 9 year period. She developed argyria and an assortment of neurological symptoms as well... This report is often used by critics to attribute neurological disorders to silver consumption. They curiously fail to put in perspective the gross difference between the quantities of silver invol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 also repo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he EPA publishes a reference dose (Rfd) for silver which is an estimate of daily exposure to the entire population that is unlikely to be associated with a significant risk of adverse effects over a lifetime. The current Rfd for oral silver exposure is 5 micrograms/kg/day with a critical dose estimated at 14 micrograms/kg/day... Based on this Rfd, a 150 pound adult should not exceed 350 microgram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e then states that if an average person drinks 2 litres of water a day containing the EPA limit of 0.1 PPM and whose daily diet may contain about 90 micrograms of silver, that would total less than 300 micrograms/day, which means that one could take a dose of 2 tsp. of 5 PPM or 1 tsp. of 10 PPM and still be under the Rfd!! 350 micrograms is equivalent to 70 mls (2oz, 1.4  tsp.) of 5 PPM colloidal sil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hese limits are extremely conservative, and the content of silver in food is almost non-existent these days. One should also weigh up the danger of damage caused by prescription medicine against the results that taking CS produc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val="en-US" w:eastAsia="en-US"/>
        </w:rPr>
      </w:pPr>
      <w:r>
        <w:rPr>
          <w:rFonts w:cs="Times New Roman" w:ascii="Times New Roman" w:hAnsi="Times New Roman"/>
          <w:sz w:val="24"/>
          <w:lang w:val="en-US" w:eastAsia="en-US"/>
        </w:rPr>
      </w:r>
    </w:p>
    <w:sectPr>
      <w:headerReference w:type="default" r:id="rId2"/>
      <w:type w:val="nextPage"/>
      <w:pgSz w:w="12240" w:h="15840"/>
      <w:pgMar w:left="1152" w:right="1152"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ligraph421 BT">
    <w:altName w:val="Lucida Conso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rFonts w:ascii="Calligraph421 BT;Lucida Console" w:hAnsi="Calligraph421 BT;Lucida Console" w:cs="Calligraph421 BT;Lucida Console"/>
        <w:sz w:val="28"/>
      </w:rPr>
    </w:pPr>
    <w:r>
      <w:rPr/>
      <w:t>Metabolic Solutions Institute                                                                                                                                 902-584-3810</w:t>
    </w:r>
  </w:p>
  <w:p>
    <w:pPr>
      <w:pStyle w:val="Header"/>
      <w:jc w:val="center"/>
      <w:rPr>
        <w:rFonts w:ascii="Calligraph421 BT;Lucida Console" w:hAnsi="Calligraph421 BT;Lucida Console" w:cs="Calligraph421 BT;Lucida Console"/>
        <w:sz w:val="28"/>
      </w:rPr>
    </w:pPr>
    <w:r>
      <w:rPr>
        <w:rFonts w:cs="Calligraph421 BT;Lucida Console" w:ascii="Calligraph421 BT;Lucida Console" w:hAnsi="Calligraph421 BT;Lucida Console"/>
        <w:sz w:val="28"/>
      </w:rPr>
    </w:r>
  </w:p>
</w:hd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CA"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7:14:00Z</dcterms:created>
  <dc:creator>Terry Chamberlin</dc:creator>
  <dc:description/>
  <dc:language>en-US</dc:language>
  <cp:lastModifiedBy>Terry Chamberlin</cp:lastModifiedBy>
  <dcterms:modified xsi:type="dcterms:W3CDTF">2001-01-18T08:47:00Z</dcterms:modified>
  <cp:revision>13</cp:revision>
  <dc:subject/>
  <dc:title>The revolution in antibiotics</dc:title>
</cp:coreProperties>
</file>