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8"/>
        </w:rPr>
        <w:t>New Innovations Rely on Silver</w:t>
      </w:r>
      <w:r>
        <w:rPr/>
        <w:br/>
      </w:r>
      <w:r>
        <w:rPr>
          <w:rStyle w:val="Emphasis"/>
          <w:b/>
        </w:rPr>
        <w:t>April 14, 200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t>(Washington, D.C. -- April 14, 2000) If you think that silver is only used in jewelry and tableware, think again. How about kitchen cutting-boards, socks and incense?</w:t>
        <w:br/>
        <w:br/>
        <w:t>For centuries, people have known about silver's ability to kill germs. The ancients kept wine in silver containers because it kept the liquid fresh longer. Placing silver-nitrate drops in a newborn's eyes as protection against infection was standard hospital procedure for almost a hundred years.</w:t>
        <w:br/>
        <w:br/>
        <w:t>"Silver's use as a bactericide has grown because silver is safe and effective in battling bacteria," says Paul Bateman, Executive Director of the Washington, D.C.-based Silver Institute.</w:t>
        <w:br/>
        <w:br/>
        <w:t>Many researchers warn that because physicians prescribe so many antibiotics, sometimes frivolously, that certain bacteria strains are building a tolerance and the drugs then becomes useless against infection. Silver, however, can be used without causing such reaction, leading many companies to produce innovative, inexpensive devices and appliances that stop germs—even the deadly e-coli and salmonella microbes.</w:t>
        <w:br/>
        <w:br/>
        <w:t>For example, DuPont is teaming up with HealthShield Technologies of Boston, Massachusetts to market silver-based antibacterial toothbrushes, hair brushes and other cosmetic accessories. Noble Fiber Technologies of Scranton, Pennsylvania sells socks with silver-coated nylon threads that resist bacteria growth. Since bacteria cause foot odor, the new socks are perfect for hikers, backpackers or anyone else who puts in a long day on their feet.</w:t>
        <w:br/>
        <w:br/>
        <w:t>AK Steel of Middletown, Ohio is imbedding its stainless steel products with silver to prevent bacteria growth. The metal will be used in kitchen appliances and air conditioning equipment. Silver has been shown to kill the deadly Legionnaire's disease, that often inhabits pipes and ducts.</w:t>
        <w:br/>
        <w:br/>
        <w:t>A Japanese company, Sakamaki Honten, has even introduced incense containing ionized silver, which spreads bacteria killing ions throughout the room. Other companies are placing silver in cutting boards, ceramic products and even paint.</w:t>
        <w:br/>
        <w:br/>
        <w:t>The demands of modern technology have revealed silver's remarkable range of electrical, mechanical, optical and medicinal properties. Industrial consumption represents over 35 percent of annual silver demand. Global silver demand reached nearly 840 million troy ounces last year.</w:t>
        <w:br/>
        <w:br/>
        <w:t>In 1999, worldwide silver production reached 552 million ounces. North American production totaled 195 million ounces last year. Mexico, Canada and the United States are amongst the world's top producers of silver.</w:t>
        <w:br/>
        <w:br/>
        <w:t>The Silver Institute is a nonprofit international association. Established in 1971, the Institute serves as the industry's voice in increasing public understanding of the value and many uses of silver.</w:t>
      </w:r>
    </w:p>
    <w:sectPr>
      <w:headerReference w:type="default" r:id="rId2"/>
      <w:type w:val="nextPage"/>
      <w:pgSz w:w="12240" w:h="15840"/>
      <w:pgMar w:left="864" w:right="864" w:gutter="0" w:header="1440" w:top="14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2:43:00Z</dcterms:created>
  <dc:creator>Terry Chamberlin</dc:creator>
  <dc:description/>
  <dc:language>en-US</dc:language>
  <cp:lastModifiedBy>Terry Chamberlin</cp:lastModifiedBy>
  <dcterms:modified xsi:type="dcterms:W3CDTF">2001-01-19T06:18:00Z</dcterms:modified>
  <cp:revision>3</cp:revision>
  <dc:subject/>
  <dc:title>New Innovations Rely on Silver</dc:title>
</cp:coreProperties>
</file>